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LSCR QL screen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werfull screen reader for images created with Sinclair QL (a mic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Giuseppe Zanetti tel. 049-638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a Vergani, 11 - 35031 Abano Terme, Padova (Ita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-mail:beppe@alessia.dei.unipd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gram you can read QLs images. You may require a VG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QLSCRxx.EXE qlfile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4 ... use 4 colors QL mod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8 ... use 8 colors Q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... use double size 8 colors Q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.. VGA 640x480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.. VGA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.. VGA PARADISE ONLY (use carefully with other XXvga adaptators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 .. Use grays (remap vga 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g remapping VGA 640x480x16 colors into gray levels (yellow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 (continuos loop ?) with some images in mode 4. ????? help me 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f electronic bulletin board systems (Sysop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post QLSCR for downloading by thei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 acknowledges this disclaimer of warranty: "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lied as is. I assume NO liability for damages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result from the use of this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this program with some computers (pc 286/386sx, DOS 3.30/5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 3.0, VGA PARADISE, some HD and adds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OS is a registered trademark of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lair and QL are trademark of Sinclair ltd. England. and Amstrad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SHAREWARE, but contribution is free. You can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. I can not reply to you via mail (not time, not money, I'm stud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via E-mail.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... if you are a entusiast QL user, please contact me ! I will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E-mail addresse: beppe@alessia.dei.unipd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use my englis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EPPE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         year    computer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ess DTP             (1987)  QL 128K         A powerfull DTP for Q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with clip art and h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onts. For unexpanded Q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only 128k and microdriv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commercial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cer Manager II       (1987)  QL 128K         A Italian (in ital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occer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imulation (not arca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cer Manager III      (1990)  PC/UNIX/MINIX   Socman writted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language, impr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orted to MSDOS and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in italian, sor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scr                   (1990)  PC              A program to view Q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mages vith PC+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2gray                (1991)  PC              With this program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onvert dithere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reated with Logitec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canMan Plus in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hotos with 36 gra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s                 (1991)  PC              A appointment remin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C (with some adds-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lock, Post-it simulato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World              (1991)  QL 256K         A powerfull foreig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eader for QL (you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GIF, IFF, TIFF, CUT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commercial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