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LSCR QL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 lettore di schermate create col Sinclair 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iuseppe Zanetti tel. 049-63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Vergani, 11 - 35031 Abano Terme, Padova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beppe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questo programma potrete leggere su un PC con scheda video VG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gini create col Sinclair QL, un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QLSCRxx.EXE qlfil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 Q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 ... usa il modo a 4 colori del Q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... usa il modo a 8 colori del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... usa il modo a 8 colori in doppia larghe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TATORE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.. usa il modo grafico VGA 640x48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.. usa il modo grafico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.. usa il modo grafico VGA PARADISE (usare con prudenza: solo PARAD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.. rimappa i colori in livelli di grigio (simula monitor b/n sul Q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ZIONI DI QL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 rimappa correttamente il giallo se usato con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un caso il programma e' andato in loop. Segnalatemi eventuali anoma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operatori dei BBS sono pregati di rendere disponibile ques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loro u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pregati di distribuire il programma presso amici e conosc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istribuite versioni modificate di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mi assumo NESSUNA responsabilita' per danni arrecati dall' 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, di nessun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arte mia assicuro che e' stato testato sul mio computer (286 c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monitor VGA standard, DOS 3.30, 4DOS 3.0, HD seagate st124,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-on fra cui lo scanner Logit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and QL are trademark of Sinclair ltd. England. and Amstrad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viene distribuito come FREESHAREWARE, se lo ritenet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 utilizzate siete pregati di mandarmi una piccola donazione,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piace ma non posso rispondere a tutti per posta: sono uno stud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ho molto tempo (e neppure molti sol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sta elettronica saro' lieto di rispo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... se siete utenti di Sinclair QL e volete che questo computer contin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re, scrivetemi, vi rispondero' di sicu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io indirizzo di posta elettronica: beppe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O SOFTWARE del "Be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olo                  anno    computer       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DTP             (1987)  QL 128K         Un potente programma di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r QL inespanso (!)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ip art e fonts ad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sol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oftware 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cer Manager II       (1987)  QL 128K         Una simul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mpionato italian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r il 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cer Manager III      (1990)  PC/UNIX/MINIX   Soccer Manager riscrit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nguaggio C e portat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SDOS e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scr                   (1990)  PC              Un programma per vede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 PC con VGA le imma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nerate con un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2gray                (1991)  PC              Un programma per conver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veri livelli di gri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 immagini generate c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canner (scan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gitech). Vere foto a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velli di grigi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                (1991)  PC              Un programma per ricor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li appuntamenti 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correnze important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lta che accende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stro computer.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l pacchetto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grammin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orologio, simulat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foglietti gialli"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orld              (1991)  QL 256K         Un potente programm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ggere col QL le imma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nerate con gli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ters (IFF, GIF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T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oftware 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