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1 (March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has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lgorithms for emulating alternative video bank (option /X).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sound chip through PC beeper (pseudo 3-channel sound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sponding command line option (option /S). Simulator now suppo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si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a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Si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si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si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' program for cracking some protected programs with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ributes emula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simulator. Commands Y (for memory managements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s difference between codes below and above 128 while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Command ! which sets interrupt flip-flops and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. Command S now can save parts of memory with header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aderless files. Command Z is implemented, which gives grea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mping screens to the printer, in different shapes and sizes. Fin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O you can now redirect output from monitor to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sults of working into monitor need not be captu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simulator. The most important thing is that user now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REAK before ROM changes is canceled. For pedant users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t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i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Si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n error occu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ll for start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si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u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complete version of this program. In this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ome half-implemented features, and sent program to Gerton L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