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 ������������ ������������ �� �����������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�� ��        �� ��           ��         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 ��        �� ��           �� ������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��        �� ��           �� ��      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 ��        �� ������������ �� ������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 Spectrum 48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LAIR ZX Spectrum 48K emulator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dro Manuel Rodriguez S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Parrizas Ropero N�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360 Huetor Tajar (Granada)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pedrom@goliat.ugr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hereby disclaims all warranties relating to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 from use of this product in SHAREWARE and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THIS VERSION ? 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 . . . 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GUIDE . . 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mulator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 program with multiple parts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 situation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situation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 new situation (Make a reset)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(How to load the program CRUSADE and levels)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 . . 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HE ENVIRONMENT 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UNCTIONS BY MENU 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S WINDOW 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ER WINDOW 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WINDOW 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S WINDOW . .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ULATOR  . . . . . . . . .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S FILES  . . . . . . . . . . . . . . . .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UATION FILES . . . . . . . . . . . . . . . .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ADVANTAGES . . . . . . . . . . . . . . . . . . . . . .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lair ZX Spectrum 48K emulator                                            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 shows the operations you  have available in the  emulator and</w:t>
      </w:r>
    </w:p>
    <w:p>
      <w:pPr>
        <w:pStyle w:val="PreformattedText"/>
        <w:bidi w:val="0"/>
        <w:jc w:val="left"/>
        <w:rPr/>
      </w:pPr>
      <w:r>
        <w:rPr/>
        <w:t>the way to d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ulator is divided in two parts: the editor, in which you can see and</w:t>
      </w:r>
    </w:p>
    <w:p>
      <w:pPr>
        <w:pStyle w:val="PreformattedText"/>
        <w:bidi w:val="0"/>
        <w:jc w:val="left"/>
        <w:rPr/>
      </w:pPr>
      <w:r>
        <w:rPr/>
        <w:t>modify the memory and registers of the Spectrum, and the emulator, in which you</w:t>
      </w:r>
    </w:p>
    <w:p>
      <w:pPr>
        <w:pStyle w:val="PreformattedText"/>
        <w:bidi w:val="0"/>
        <w:jc w:val="left"/>
        <w:rPr/>
      </w:pPr>
      <w:r>
        <w:rPr/>
        <w:t>can execute the Spectrum instructions and se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ditor you can invoke the emulator in three wa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howing the content of the Spectrum  screen. To do this you must select</w:t>
      </w:r>
    </w:p>
    <w:p>
      <w:pPr>
        <w:pStyle w:val="PreformattedText"/>
        <w:bidi w:val="0"/>
        <w:jc w:val="left"/>
        <w:rPr/>
      </w:pPr>
      <w:r>
        <w:rPr/>
        <w:t>the "Show screen" option from the "Run" menu (or pressing Alt-F5). To exit from</w:t>
      </w:r>
    </w:p>
    <w:p>
      <w:pPr>
        <w:pStyle w:val="PreformattedText"/>
        <w:bidi w:val="0"/>
        <w:jc w:val="left"/>
        <w:rPr/>
      </w:pPr>
      <w:r>
        <w:rPr/>
        <w:t>this option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unning a single instruction.  You can do it selecting the  "Trace into"</w:t>
      </w:r>
    </w:p>
    <w:p>
      <w:pPr>
        <w:pStyle w:val="PreformattedText"/>
        <w:bidi w:val="0"/>
        <w:jc w:val="left"/>
        <w:rPr/>
      </w:pPr>
      <w:r>
        <w:rPr/>
        <w:t>option  from the  "Run" menu  (or pressing  F7). This  option execute  a single</w:t>
      </w:r>
    </w:p>
    <w:p>
      <w:pPr>
        <w:pStyle w:val="PreformattedText"/>
        <w:bidi w:val="0"/>
        <w:jc w:val="left"/>
        <w:rPr/>
      </w:pPr>
      <w:r>
        <w:rPr/>
        <w:t>instruction and returns to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unning  all the instructions until  a breakpoint is found  or until the</w:t>
      </w:r>
    </w:p>
    <w:p>
      <w:pPr>
        <w:pStyle w:val="PreformattedText"/>
        <w:bidi w:val="0"/>
        <w:jc w:val="left"/>
        <w:rPr/>
      </w:pPr>
      <w:r>
        <w:rPr/>
        <w:t>Escape key is pressed.  The way to do this  is using the "Run" option  from the</w:t>
      </w:r>
    </w:p>
    <w:p>
      <w:pPr>
        <w:pStyle w:val="PreformattedText"/>
        <w:bidi w:val="0"/>
        <w:jc w:val="left"/>
        <w:rPr/>
      </w:pPr>
      <w:r>
        <w:rPr/>
        <w:t>"Run" menu (or pressing 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THIS VERS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new version includes  a list of  new features that  you can found in</w:t>
      </w:r>
    </w:p>
    <w:p>
      <w:pPr>
        <w:pStyle w:val="PreformattedText"/>
        <w:bidi w:val="0"/>
        <w:jc w:val="left"/>
        <w:rPr/>
      </w:pPr>
      <w:r>
        <w:rPr/>
        <w:t>this manual precceded by (**). Here is some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can use the functions keys from emulator, allowing to do some of the</w:t>
      </w:r>
    </w:p>
    <w:p>
      <w:pPr>
        <w:pStyle w:val="PreformattedText"/>
        <w:bidi w:val="0"/>
        <w:jc w:val="left"/>
        <w:rPr/>
      </w:pPr>
      <w:r>
        <w:rPr/>
        <w:t>most  common operations  (load  and  save  situations,  make  a  Reset,  rewind</w:t>
      </w:r>
    </w:p>
    <w:p>
      <w:pPr>
        <w:pStyle w:val="PreformattedText"/>
        <w:bidi w:val="0"/>
        <w:jc w:val="left"/>
        <w:rPr/>
      </w:pPr>
      <w:r>
        <w:rPr/>
        <w:t>tape,...) not needing exit to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re functionality of numeric keyp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ppearance of errors and  informative messages in  the emulator screen,</w:t>
      </w:r>
    </w:p>
    <w:p>
      <w:pPr>
        <w:pStyle w:val="PreformattedText"/>
        <w:bidi w:val="0"/>
        <w:jc w:val="left"/>
        <w:rPr/>
      </w:pPr>
      <w:r>
        <w:rPr/>
        <w:t>out of Spectrum  screen. This  information shows the  emulator status, and  the</w:t>
      </w:r>
    </w:p>
    <w:p>
      <w:pPr>
        <w:pStyle w:val="PreformattedText"/>
        <w:bidi w:val="0"/>
        <w:jc w:val="left"/>
        <w:rPr/>
      </w:pPr>
      <w:r>
        <w:rPr/>
        <w:t>error messages. However it is possible to avoid the messages appearance showing</w:t>
      </w:r>
    </w:p>
    <w:p>
      <w:pPr>
        <w:pStyle w:val="PreformattedText"/>
        <w:bidi w:val="0"/>
        <w:jc w:val="left"/>
        <w:rPr/>
      </w:pPr>
      <w:r>
        <w:rPr/>
        <w:t>only the Spectrum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 can delay the execution. Usefull in fast computers where speed make</w:t>
      </w:r>
    </w:p>
    <w:p>
      <w:pPr>
        <w:pStyle w:val="PreformattedText"/>
        <w:bidi w:val="0"/>
        <w:jc w:val="left"/>
        <w:rPr/>
      </w:pPr>
      <w:r>
        <w:rPr/>
        <w:t>difficult to manage some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can disable or enable the Spectrum s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rrect the display in video cards like Trident VGA. Last version do not</w:t>
      </w:r>
    </w:p>
    <w:p>
      <w:pPr>
        <w:pStyle w:val="PreformattedText"/>
        <w:bidi w:val="0"/>
        <w:jc w:val="left"/>
        <w:rPr/>
      </w:pPr>
      <w:r>
        <w:rPr/>
        <w:t>work propertly on these kind of cards because a incompatibility  of these cards</w:t>
      </w:r>
    </w:p>
    <w:p>
      <w:pPr>
        <w:pStyle w:val="PreformattedText"/>
        <w:bidi w:val="0"/>
        <w:jc w:val="left"/>
        <w:rPr/>
      </w:pPr>
      <w:r>
        <w:rPr/>
        <w:t>with the standard VGA card. This version correct this problem  with a switch in</w:t>
      </w:r>
    </w:p>
    <w:p>
      <w:pPr>
        <w:pStyle w:val="PreformattedText"/>
        <w:bidi w:val="0"/>
        <w:jc w:val="left"/>
        <w:rPr/>
      </w:pPr>
      <w:r>
        <w:rPr/>
        <w:t>emulato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his version optionally can emulate loop instructions (LDIR, CPIR, LDDR</w:t>
      </w:r>
    </w:p>
    <w:p>
      <w:pPr>
        <w:pStyle w:val="PreformattedText"/>
        <w:bidi w:val="0"/>
        <w:jc w:val="left"/>
        <w:rPr/>
      </w:pPr>
      <w:r>
        <w:rPr/>
        <w:t>and  CPDR) with i8086 loop instructions,  obtaining more speed in the execution</w:t>
      </w:r>
    </w:p>
    <w:p>
      <w:pPr>
        <w:pStyle w:val="PreformattedText"/>
        <w:bidi w:val="0"/>
        <w:jc w:val="left"/>
        <w:rPr/>
      </w:pPr>
      <w:r>
        <w:rPr/>
        <w:t>of these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trum printer parallel  ports (MOREX and KEMPSTON) can  be redirected</w:t>
      </w:r>
    </w:p>
    <w:p>
      <w:pPr>
        <w:pStyle w:val="PreformattedText"/>
        <w:bidi w:val="0"/>
        <w:jc w:val="left"/>
        <w:rPr/>
      </w:pPr>
      <w:r>
        <w:rPr/>
        <w:t>to printer, file or n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tatus of editor and emulator can be saved to a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me bugs of previous version have been debugged (VERIFY, step execution</w:t>
      </w:r>
    </w:p>
    <w:p>
      <w:pPr>
        <w:pStyle w:val="PreformattedText"/>
        <w:bidi w:val="0"/>
        <w:jc w:val="left"/>
        <w:rPr/>
      </w:pPr>
      <w:r>
        <w:rPr/>
        <w:t>over control instructions,  critical error messages not  corresponding with the</w:t>
      </w:r>
    </w:p>
    <w:p>
      <w:pPr>
        <w:pStyle w:val="PreformattedText"/>
        <w:bidi w:val="0"/>
        <w:jc w:val="left"/>
        <w:rPr/>
      </w:pPr>
      <w:r>
        <w:rPr/>
        <w:t>error, 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lair ZX Spectrum 48K emulator                                            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execute this  emulator if you  have a personal  computer with, at</w:t>
      </w:r>
    </w:p>
    <w:p>
      <w:pPr>
        <w:pStyle w:val="PreformattedText"/>
        <w:bidi w:val="0"/>
        <w:jc w:val="left"/>
        <w:rPr/>
      </w:pPr>
      <w:r>
        <w:rPr/>
        <w:t>least, the following characteristic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PU i80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mory 640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GA Video card, or compatible at register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Keyboard: The emulator is designed to recognize the  codes that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anish  extended keyboard (101/102 keys), however I  think it wil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with others types of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f the most useful oper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- Running the emulat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hange to the directory in which you have installed the em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un the program SINCLAIR (then you will be in the editor scree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ccess the emulator pressing F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- Load a Spectrum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ccess the editor screen (pressing Escape if you are in the em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lect the "Open blocks"  option from de  "File" menu (or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Ctrl-F3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lect the blocks file with the program you n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ccess the emulator trough the "Run" option from the "Run"  menu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F9) and then type LOAD ""&lt;Enter&gt; (pressing the J key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" and the ENTER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-  Load a program with multiple parts  (Game which levels must be loaded</w:t>
      </w:r>
    </w:p>
    <w:p>
      <w:pPr>
        <w:pStyle w:val="PreformattedText"/>
        <w:bidi w:val="0"/>
        <w:jc w:val="left"/>
        <w:rPr/>
      </w:pPr>
      <w:r>
        <w:rPr/>
        <w:t>during the gam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oad the Spectrum program like in the last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f levels are in the same file it will be loaded when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f levels  are in another  file, before load the  first level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, press Ctrl-F3, select  the file with the levels and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 (pressing F9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f  you need to  return to first  level, access  to editor (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), select the blocks window and move the cursor to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 before the first  level, then return  to the emulator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ing F9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- Load a situ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ccess to  the editor  screen (pressing  Escape if  you are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 scree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lect the "Open" option from the "File" menu (or press F3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lect the file you want to load, typing the file  name or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rom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ress Enter to open the file, or clic the Open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o  execute the loaded situation simply select the "Run" op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un" menu (or press F9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(**)Pressing F3 from  emulator the last situation (loaded  or sav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- Save the situ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ccess to  the editor  screen (pressing  Escape if  you are  in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lair ZX Spectrum 48K emulator                                           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 scree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lect the "Save" option from the "File" menu (or press F2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he  situation will be  saved with the  name of the  last loade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) situ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f you want to save with another name select the "Save as...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"File" menu instead of the "Save" option. A dialog bo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nd you can select the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(**)Pressing  F2 from emulator the situation will be saved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ll be the last file name (loaded or saved)  and execu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- Start a new situation (Make a reset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ccess  to the  editor screen  (pressing Escape  if you  are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 scree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lect the "New" option from the "File"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ccess to the emulator  screen, selecting the "Run" option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" menu (or pressing 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(**)A  reset  can be  made from  emulator  pressin F10,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 will set to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- Example (How to load the program CRUSADE and level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 that we are positioned in the  root directory of disk C: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mulator is instaled in the SINCLA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mulat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                   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SINCLAIR&lt;Enter&gt;  &lt;----Change to the emulator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LAIR&lt;Enter&gt;     &lt;----Run the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he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                   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F3&gt;           &lt;----Open the block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SADE.BLK&lt;Enter&gt;  &lt;----Select the file CRUSADE.B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9&gt;                &lt;----Access to the emul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""&lt;Enter&gt;          &lt;----Type the command LOAD "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----Wait while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he levels (before load the first level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                 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          &lt;----Access to the edito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----Look at blocks window, cursor is on 11�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9&gt;                &lt;----Access to the emulato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----The levels will be loaded when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lair ZX Spectrum 48K emulator                                           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want to return to first leve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                 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          &lt;----Access to the editor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ursor Up&gt;         &lt;----Move up th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               &lt;----As long a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ursor Up&gt;         &lt;----Until the 11�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9&gt;                &lt;----Access to the emula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is an application that  allow you to make control operations on</w:t>
      </w:r>
    </w:p>
    <w:p>
      <w:pPr>
        <w:pStyle w:val="PreformattedText"/>
        <w:bidi w:val="0"/>
        <w:jc w:val="left"/>
        <w:rPr/>
      </w:pPr>
      <w:r>
        <w:rPr/>
        <w:t>the  memory an registers  of the emulator,  moreover you can  select the blocks</w:t>
      </w:r>
    </w:p>
    <w:p>
      <w:pPr>
        <w:pStyle w:val="PreformattedText"/>
        <w:bidi w:val="0"/>
        <w:jc w:val="left"/>
        <w:rPr/>
      </w:pPr>
      <w:r>
        <w:rPr/>
        <w:t>fil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- INTRODUCTION TO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environment consist  on a menu bar, a status line and a desktop</w:t>
      </w:r>
    </w:p>
    <w:p>
      <w:pPr>
        <w:pStyle w:val="PreformattedText"/>
        <w:bidi w:val="0"/>
        <w:jc w:val="left"/>
        <w:rPr/>
      </w:pPr>
      <w:r>
        <w:rPr/>
        <w:t>where are  the information and  edition windows. Each  of this elements  can be</w:t>
      </w:r>
    </w:p>
    <w:p>
      <w:pPr>
        <w:pStyle w:val="PreformattedText"/>
        <w:bidi w:val="0"/>
        <w:jc w:val="left"/>
        <w:rPr/>
      </w:pPr>
      <w:r>
        <w:rPr/>
        <w:t>selected with the keys or with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to select  with keys is pressing Alt-? where  ? is the highlighted</w:t>
      </w:r>
    </w:p>
    <w:p>
      <w:pPr>
        <w:pStyle w:val="PreformattedText"/>
        <w:bidi w:val="0"/>
        <w:jc w:val="left"/>
        <w:rPr/>
      </w:pPr>
      <w:r>
        <w:rPr/>
        <w:t>letter in the option. For example, to access the "Run" menu you must press Alt-</w:t>
      </w:r>
    </w:p>
    <w:p>
      <w:pPr>
        <w:pStyle w:val="PreformattedText"/>
        <w:bidi w:val="0"/>
        <w:jc w:val="left"/>
        <w:rPr/>
      </w:pPr>
      <w:r>
        <w:rPr/>
        <w:t>R. When  a menu window is active, you can  select an option simply pressing the</w:t>
      </w:r>
    </w:p>
    <w:p>
      <w:pPr>
        <w:pStyle w:val="PreformattedText"/>
        <w:bidi w:val="0"/>
        <w:jc w:val="left"/>
        <w:rPr/>
      </w:pPr>
      <w:r>
        <w:rPr/>
        <w:t>highlighted letter (without  Alt). In the  last example you  can access to  the</w:t>
      </w:r>
    </w:p>
    <w:p>
      <w:pPr>
        <w:pStyle w:val="PreformattedText"/>
        <w:bidi w:val="0"/>
        <w:jc w:val="left"/>
        <w:rPr/>
      </w:pPr>
      <w:r>
        <w:rPr/>
        <w:t>"Step over" option pressing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way  to access  with the  keyboard  is using  the hot  keys which</w:t>
      </w:r>
    </w:p>
    <w:p>
      <w:pPr>
        <w:pStyle w:val="PreformattedText"/>
        <w:bidi w:val="0"/>
        <w:jc w:val="left"/>
        <w:rPr/>
      </w:pPr>
      <w:r>
        <w:rPr/>
        <w:t>consist on  a keys combination. For  example, to select the  "Step over" option</w:t>
      </w:r>
    </w:p>
    <w:p>
      <w:pPr>
        <w:pStyle w:val="PreformattedText"/>
        <w:bidi w:val="0"/>
        <w:jc w:val="left"/>
        <w:rPr/>
      </w:pPr>
      <w:r>
        <w:rPr/>
        <w:t>you only need to press F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 with mouse is made  by positioning the mouse  cursor on the</w:t>
      </w:r>
    </w:p>
    <w:p>
      <w:pPr>
        <w:pStyle w:val="PreformattedText"/>
        <w:bidi w:val="0"/>
        <w:jc w:val="left"/>
        <w:rPr/>
      </w:pPr>
      <w:r>
        <w:rPr/>
        <w:t>menu or window you  want to select,  and then pressing  the left button of  the</w:t>
      </w:r>
    </w:p>
    <w:p>
      <w:pPr>
        <w:pStyle w:val="PreformattedText"/>
        <w:bidi w:val="0"/>
        <w:jc w:val="left"/>
        <w:rPr/>
      </w:pP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- AVAILABLE FUNCTIONS BY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available  functions by menu, and the way  to access them by</w:t>
      </w:r>
    </w:p>
    <w:p>
      <w:pPr>
        <w:pStyle w:val="PreformattedText"/>
        <w:bidi w:val="0"/>
        <w:jc w:val="left"/>
        <w:rPr/>
      </w:pPr>
      <w:r>
        <w:rPr/>
        <w:t>menu or by ho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ccess to menu  bar (F10). This  key allow you  to access the menu  bar,</w:t>
      </w:r>
    </w:p>
    <w:p>
      <w:pPr>
        <w:pStyle w:val="PreformattedText"/>
        <w:bidi w:val="0"/>
        <w:jc w:val="left"/>
        <w:rPr/>
      </w:pPr>
      <w:r>
        <w:rPr/>
        <w:t>then you can select  a submenu by pressing  the hot key  (without Alt). If  the</w:t>
      </w:r>
    </w:p>
    <w:p>
      <w:pPr>
        <w:pStyle w:val="PreformattedText"/>
        <w:bidi w:val="0"/>
        <w:jc w:val="left"/>
        <w:rPr/>
      </w:pPr>
      <w:r>
        <w:rPr/>
        <w:t>menu bar is active  this key will return control to  the active window. Another</w:t>
      </w:r>
    </w:p>
    <w:p>
      <w:pPr>
        <w:pStyle w:val="PreformattedText"/>
        <w:bidi w:val="0"/>
        <w:jc w:val="left"/>
        <w:rPr/>
      </w:pPr>
      <w:r>
        <w:rPr/>
        <w:t>way to access menu is pressing Alt-?, where ? is the hot key (F for File; E for</w:t>
      </w:r>
    </w:p>
    <w:p>
      <w:pPr>
        <w:pStyle w:val="PreformattedText"/>
        <w:bidi w:val="0"/>
        <w:jc w:val="left"/>
        <w:rPr/>
      </w:pPr>
      <w:r>
        <w:rPr/>
        <w:t>Edit; R for Run; W for 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tart a new situation (File:New).  This option will load a new situation</w:t>
      </w:r>
    </w:p>
    <w:p>
      <w:pPr>
        <w:pStyle w:val="PreformattedText"/>
        <w:bidi w:val="0"/>
        <w:jc w:val="left"/>
        <w:rPr/>
      </w:pPr>
      <w:r>
        <w:rPr/>
        <w:t>where the PC register of the Spectrum is 0, and the ROM is re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oad  a  situation (File:Open)  (F3).  Restore  from a  file  the  saved</w:t>
      </w:r>
    </w:p>
    <w:p>
      <w:pPr>
        <w:pStyle w:val="PreformattedText"/>
        <w:bidi w:val="0"/>
        <w:jc w:val="left"/>
        <w:rPr/>
      </w:pPr>
      <w:r>
        <w:rPr/>
        <w:t>situ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ave  the situation (File:Save) (F2).  Save a file with  the contents of</w:t>
      </w:r>
    </w:p>
    <w:p>
      <w:pPr>
        <w:pStyle w:val="PreformattedText"/>
        <w:bidi w:val="0"/>
        <w:jc w:val="left"/>
        <w:rPr/>
      </w:pPr>
      <w:r>
        <w:rPr/>
        <w:t>memory and the Spectrum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ave with  other name (File:Save as). Save the situation in a file which</w:t>
      </w:r>
    </w:p>
    <w:p>
      <w:pPr>
        <w:pStyle w:val="PreformattedText"/>
        <w:bidi w:val="0"/>
        <w:jc w:val="left"/>
        <w:rPr/>
      </w:pPr>
      <w:r>
        <w:rPr/>
        <w:t>name you can 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lair ZX Spectrum 48K emulator                                            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oad a  blocks file (File:Open blocks) (Ctrl-F3).  This option close the</w:t>
      </w:r>
    </w:p>
    <w:p>
      <w:pPr>
        <w:pStyle w:val="PreformattedText"/>
        <w:bidi w:val="0"/>
        <w:jc w:val="left"/>
        <w:rPr/>
      </w:pPr>
      <w:r>
        <w:rPr/>
        <w:t>last blocks file and load a new blocks file, updating the block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hange the work  directory (File:Change dir). Change the  work directory</w:t>
      </w:r>
    </w:p>
    <w:p>
      <w:pPr>
        <w:pStyle w:val="PreformattedText"/>
        <w:bidi w:val="0"/>
        <w:jc w:val="left"/>
        <w:rPr/>
      </w:pPr>
      <w:r>
        <w:rPr/>
        <w:t>to a directory selected by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xit program (File:Exit) (Alt-X). Exit from aplication. If the situation</w:t>
      </w:r>
    </w:p>
    <w:p>
      <w:pPr>
        <w:pStyle w:val="PreformattedText"/>
        <w:bidi w:val="0"/>
        <w:jc w:val="left"/>
        <w:rPr/>
      </w:pPr>
      <w:r>
        <w:rPr/>
        <w:t>have not been saved i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pen a  disassembler  window  (Edit:Assembler)  (Alt-F6).  Open  a  new</w:t>
      </w:r>
    </w:p>
    <w:p>
      <w:pPr>
        <w:pStyle w:val="PreformattedText"/>
        <w:bidi w:val="0"/>
        <w:jc w:val="left"/>
        <w:rPr/>
      </w:pPr>
      <w:r>
        <w:rPr/>
        <w:t>edit/show disassembler window in cascade form with the activ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pen a memory window (Edit:Memory) (Alt-F7). Open a new edit/show memory</w:t>
      </w:r>
    </w:p>
    <w:p>
      <w:pPr>
        <w:pStyle w:val="PreformattedText"/>
        <w:bidi w:val="0"/>
        <w:jc w:val="left"/>
        <w:rPr/>
      </w:pPr>
      <w:r>
        <w:rPr/>
        <w:t>window in cascade form with the activ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pen a registers window (Edit:Registers) (Alt-F8). Open a new edit/show</w:t>
      </w:r>
    </w:p>
    <w:p>
      <w:pPr>
        <w:pStyle w:val="PreformattedText"/>
        <w:bidi w:val="0"/>
        <w:jc w:val="left"/>
        <w:rPr/>
      </w:pPr>
      <w:r>
        <w:rPr/>
        <w:t>registers window in cascade form with the activ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indow configuration (Edit:Window configuration) (Alt-F9). If the active</w:t>
      </w:r>
    </w:p>
    <w:p>
      <w:pPr>
        <w:pStyle w:val="PreformattedText"/>
        <w:bidi w:val="0"/>
        <w:jc w:val="left"/>
        <w:rPr/>
      </w:pPr>
      <w:r>
        <w:rPr/>
        <w:t>window is not the blocks window, you will be able to  select the display format</w:t>
      </w:r>
    </w:p>
    <w:p>
      <w:pPr>
        <w:pStyle w:val="PreformattedText"/>
        <w:bidi w:val="0"/>
        <w:jc w:val="left"/>
        <w:rPr/>
      </w:pPr>
      <w:r>
        <w:rPr/>
        <w:t>for the numbers that appears in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ve cursor to a specific  address (Edit:List address) (Alt-F10). If the</w:t>
      </w:r>
    </w:p>
    <w:p>
      <w:pPr>
        <w:pStyle w:val="PreformattedText"/>
        <w:bidi w:val="0"/>
        <w:jc w:val="left"/>
        <w:rPr/>
      </w:pPr>
      <w:r>
        <w:rPr/>
        <w:t>active window is a disassembler window or a memory window, a dialog box is open</w:t>
      </w:r>
    </w:p>
    <w:p>
      <w:pPr>
        <w:pStyle w:val="PreformattedText"/>
        <w:bidi w:val="0"/>
        <w:jc w:val="left"/>
        <w:rPr/>
      </w:pPr>
      <w:r>
        <w:rPr/>
        <w:t>in which you can select the curs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un (Run:Run) (F9).  This option will execute the  Spectrum instructions</w:t>
      </w:r>
    </w:p>
    <w:p>
      <w:pPr>
        <w:pStyle w:val="PreformattedText"/>
        <w:bidi w:val="0"/>
        <w:jc w:val="left"/>
        <w:rPr/>
      </w:pPr>
      <w:r>
        <w:rPr/>
        <w:t>until Escape is pressed or a BREAK POINT instruction i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race into (Run:Trace into) (F7). Execute the next Spectrum instruction</w:t>
      </w:r>
    </w:p>
    <w:p>
      <w:pPr>
        <w:pStyle w:val="PreformattedText"/>
        <w:bidi w:val="0"/>
        <w:jc w:val="left"/>
        <w:rPr/>
      </w:pPr>
      <w:r>
        <w:rPr/>
        <w:t>(if there  is not a  disassembler window it will  be created). If  the executed</w:t>
      </w:r>
    </w:p>
    <w:p>
      <w:pPr>
        <w:pStyle w:val="PreformattedText"/>
        <w:bidi w:val="0"/>
        <w:jc w:val="left"/>
        <w:rPr/>
      </w:pPr>
      <w:r>
        <w:rPr/>
        <w:t>instruction  is a subroutine call it will  be created a new disassembler window</w:t>
      </w:r>
    </w:p>
    <w:p>
      <w:pPr>
        <w:pStyle w:val="PreformattedText"/>
        <w:bidi w:val="0"/>
        <w:jc w:val="left"/>
        <w:rPr/>
      </w:pPr>
      <w:r>
        <w:rPr/>
        <w:t>(one  window by subroutine). If the executed instruction is a subroutine return</w:t>
      </w:r>
    </w:p>
    <w:p>
      <w:pPr>
        <w:pStyle w:val="PreformattedText"/>
        <w:bidi w:val="0"/>
        <w:jc w:val="left"/>
        <w:rPr/>
      </w:pPr>
      <w:r>
        <w:rPr/>
        <w:t>the disassembler window will  be closed, except if it is  unique. The cursor is</w:t>
      </w:r>
    </w:p>
    <w:p>
      <w:pPr>
        <w:pStyle w:val="PreformattedText"/>
        <w:bidi w:val="0"/>
        <w:jc w:val="left"/>
        <w:rPr/>
      </w:pPr>
      <w:r>
        <w:rPr/>
        <w:t>moved to the next instruction afte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Go to  the cursor instruction (Run:Go to cursor)  (F4). This option will</w:t>
      </w:r>
    </w:p>
    <w:p>
      <w:pPr>
        <w:pStyle w:val="PreformattedText"/>
        <w:bidi w:val="0"/>
        <w:jc w:val="left"/>
        <w:rPr/>
      </w:pPr>
      <w:r>
        <w:rPr/>
        <w:t>execute the Spectrum instructions until the Spectrum program counter  is on the</w:t>
      </w:r>
    </w:p>
    <w:p>
      <w:pPr>
        <w:pStyle w:val="PreformattedText"/>
        <w:bidi w:val="0"/>
        <w:jc w:val="left"/>
        <w:rPr/>
      </w:pPr>
      <w:r>
        <w:rPr/>
        <w:t>cursor address of the disassembler window, except if Escape i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tep over (Run:Step  over) (F8). Execute the next  Spectrum instruction.</w:t>
      </w:r>
    </w:p>
    <w:p>
      <w:pPr>
        <w:pStyle w:val="PreformattedText"/>
        <w:bidi w:val="0"/>
        <w:jc w:val="left"/>
        <w:rPr/>
      </w:pPr>
      <w:r>
        <w:rPr/>
        <w:t>If  the  executed instruction  is  a subroutine  call, the  subroutine  will be</w:t>
      </w:r>
    </w:p>
    <w:p>
      <w:pPr>
        <w:pStyle w:val="PreformattedText"/>
        <w:bidi w:val="0"/>
        <w:jc w:val="left"/>
        <w:rPr/>
      </w:pPr>
      <w:r>
        <w:rPr/>
        <w:t>executed  (except if  Escape is  pressed). If  the executed  instrucction  is a</w:t>
      </w:r>
    </w:p>
    <w:p>
      <w:pPr>
        <w:pStyle w:val="PreformattedText"/>
        <w:bidi w:val="0"/>
        <w:jc w:val="left"/>
        <w:rPr/>
      </w:pPr>
      <w:r>
        <w:rPr/>
        <w:t>subroutine  return the  disassembler window  will be  closed, except  if it  is</w:t>
      </w:r>
    </w:p>
    <w:p>
      <w:pPr>
        <w:pStyle w:val="PreformattedText"/>
        <w:bidi w:val="0"/>
        <w:jc w:val="left"/>
        <w:rPr/>
      </w:pPr>
      <w:r>
        <w:rPr/>
        <w:t>uniq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how the Spectrum screen  (Run:Show screen) (Alt-F5).  This option will</w:t>
      </w:r>
    </w:p>
    <w:p>
      <w:pPr>
        <w:pStyle w:val="PreformattedText"/>
        <w:bidi w:val="0"/>
        <w:jc w:val="left"/>
        <w:rPr/>
      </w:pPr>
      <w:r>
        <w:rPr/>
        <w:t>show the Spectrum  screen. To return to editor screen  press Escape. (**)If you</w:t>
      </w:r>
    </w:p>
    <w:p>
      <w:pPr>
        <w:pStyle w:val="PreformattedText"/>
        <w:bidi w:val="0"/>
        <w:jc w:val="left"/>
        <w:rPr/>
      </w:pPr>
      <w:r>
        <w:rPr/>
        <w:t>want to  save the image  in a PCX  file you must  exit by pressing F2  and then</w:t>
      </w:r>
    </w:p>
    <w:p>
      <w:pPr>
        <w:pStyle w:val="PreformattedText"/>
        <w:bidi w:val="0"/>
        <w:jc w:val="left"/>
        <w:rPr/>
      </w:pPr>
      <w:r>
        <w:rPr/>
        <w:t>select the file name (this option is only available in the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hange emulator options (Options:Emulator) (Shift-F1). A dialog box lets</w:t>
      </w:r>
    </w:p>
    <w:p>
      <w:pPr>
        <w:pStyle w:val="PreformattedText"/>
        <w:bidi w:val="0"/>
        <w:jc w:val="left"/>
        <w:rPr/>
      </w:pPr>
      <w:r>
        <w:rPr/>
        <w:t>you to change some emulations 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Messages ON.  Enable  or  disable  the  appearance  of  erro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messages in the Spectrum screen. See F1 key on em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GA Trident. Some VGA cards (like Trident  VGA) not works proper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  the Spectrum  emulator. If you  see the  Spectrum screen  twice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tom half blinking), set this switch 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Sound  ON.  Enable or  disable  the  sounds  produced by  Spect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See F9 key on em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Emulate LDIR,CPIR,...  This switch  select the  emulation (or 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lair ZX Spectrum 48K emulator                                            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)  of loop instructions LDIR, LDDR, CPIR and CPDR. With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the execution of  these instructions will be  faster, but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 to the r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vert CR  to LF.  When a Spectrum  put a  byte on parallel 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MPSTON and  MOREX, if  this option  is  active each  carriage retur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 to line  feed.  This  option is  used  to  make compatibl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trum output and the printer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vert  LF to  CR. When a  Spectrum put a  byte on  parallel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MPSTON and MOREX, if this  option is active each line feed  is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rriage  return. This option  is used to make  compatible the Spect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nd the printer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 LF+CR or CR+LF.  When a Spectrum put  a byte on parallel 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MPSTON and MOREX, if this option is active each carriage  retur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ied by  a line feed  and vice-versa. This  option is used 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the Spectrum output and the printer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Kempston  port  to. Redirect  the Spectrum  Kempston parallel 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ort E0BF) to printer, file or n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orex port to. Redirect the Spectrum  Morex parallel port (port F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er, file or n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Delay. Allow you  to select the  execution delay. The  maximu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possible are 4094 and 0. See F4 and F5 keys on em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nterrupts. Allow you to select the Spectrum interrupts spe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and  minimum value possible  are 23747 and  -40753. See F6  and F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on emul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ave  configuration to  file.  You can  save  on  a configuration  file</w:t>
      </w:r>
    </w:p>
    <w:p>
      <w:pPr>
        <w:pStyle w:val="PreformattedText"/>
        <w:bidi w:val="0"/>
        <w:jc w:val="left"/>
        <w:rPr/>
      </w:pPr>
      <w:r>
        <w:rPr/>
        <w:t>(default extension  is .CFG)  the  emulator and  editor status.  The file  will</w:t>
      </w:r>
    </w:p>
    <w:p>
      <w:pPr>
        <w:pStyle w:val="PreformattedText"/>
        <w:bidi w:val="0"/>
        <w:jc w:val="left"/>
        <w:rPr/>
      </w:pPr>
      <w:r>
        <w:rPr/>
        <w:t>contents  the  emulator  options  (sound,  messages,  delay,  interrupts,  port</w:t>
      </w:r>
    </w:p>
    <w:p>
      <w:pPr>
        <w:pStyle w:val="PreformattedText"/>
        <w:bidi w:val="0"/>
        <w:jc w:val="left"/>
        <w:rPr/>
      </w:pPr>
      <w:r>
        <w:rPr/>
        <w:t>redirection,  ...), actual situation file name, actual blocks file name, status</w:t>
      </w:r>
    </w:p>
    <w:p>
      <w:pPr>
        <w:pStyle w:val="PreformattedText"/>
        <w:bidi w:val="0"/>
        <w:jc w:val="left"/>
        <w:rPr/>
      </w:pPr>
      <w:r>
        <w:rPr/>
        <w:t>of desktop.  If the  situation was  changed from last  situation save  then the</w:t>
      </w:r>
    </w:p>
    <w:p>
      <w:pPr>
        <w:pStyle w:val="PreformattedText"/>
        <w:bidi w:val="0"/>
        <w:jc w:val="left"/>
        <w:rPr/>
      </w:pPr>
      <w:r>
        <w:rPr/>
        <w:t>situation will be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oad configuraton from file. You can retrieve from a configuration  file</w:t>
      </w:r>
    </w:p>
    <w:p>
      <w:pPr>
        <w:pStyle w:val="PreformattedText"/>
        <w:bidi w:val="0"/>
        <w:jc w:val="left"/>
        <w:rPr/>
      </w:pPr>
      <w:r>
        <w:rPr/>
        <w:t>(default extension .CFG) the  status of emulator and editor. This  command will</w:t>
      </w:r>
    </w:p>
    <w:p>
      <w:pPr>
        <w:pStyle w:val="PreformattedText"/>
        <w:bidi w:val="0"/>
        <w:jc w:val="left"/>
        <w:rPr/>
      </w:pPr>
      <w:r>
        <w:rPr/>
        <w:t>load the situation file and block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hange the size  and/or position of a window  (Windows:Size/Move) (Ctrl-</w:t>
      </w:r>
    </w:p>
    <w:p>
      <w:pPr>
        <w:pStyle w:val="PreformattedText"/>
        <w:bidi w:val="0"/>
        <w:jc w:val="left"/>
        <w:rPr/>
      </w:pPr>
      <w:r>
        <w:rPr/>
        <w:t>F5).  Change the  size  and position  of  active window  ((**)including  blocks</w:t>
      </w:r>
    </w:p>
    <w:p>
      <w:pPr>
        <w:pStyle w:val="PreformattedText"/>
        <w:bidi w:val="0"/>
        <w:jc w:val="left"/>
        <w:rPr/>
      </w:pPr>
      <w:r>
        <w:rPr/>
        <w:t>window).  To change the size use Shift-cursors,  and to change the position use</w:t>
      </w:r>
    </w:p>
    <w:p>
      <w:pPr>
        <w:pStyle w:val="PreformattedText"/>
        <w:bidi w:val="0"/>
        <w:jc w:val="left"/>
        <w:rPr/>
      </w:pPr>
      <w:r>
        <w:rPr/>
        <w:t>the cursors.  To  finish press  enter. You  can  change the  size  of a  window</w:t>
      </w:r>
    </w:p>
    <w:p>
      <w:pPr>
        <w:pStyle w:val="PreformattedText"/>
        <w:bidi w:val="0"/>
        <w:jc w:val="left"/>
        <w:rPr/>
      </w:pPr>
      <w:r>
        <w:rPr/>
        <w:t>clicking the right-lower corner and tracking it. You can change the position of</w:t>
      </w:r>
    </w:p>
    <w:p>
      <w:pPr>
        <w:pStyle w:val="PreformattedText"/>
        <w:bidi w:val="0"/>
        <w:jc w:val="left"/>
        <w:rPr/>
      </w:pPr>
      <w:r>
        <w:rPr/>
        <w:t>a window clicking the upper border and track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Zoom  (Windows:Zoom) (F5). Change the  size of the active  window to the</w:t>
      </w:r>
    </w:p>
    <w:p>
      <w:pPr>
        <w:pStyle w:val="PreformattedText"/>
        <w:bidi w:val="0"/>
        <w:jc w:val="left"/>
        <w:rPr/>
      </w:pPr>
      <w:r>
        <w:rPr/>
        <w:t>size of the desktop.  If the window have been zoomed the  original size will be</w:t>
      </w:r>
    </w:p>
    <w:p>
      <w:pPr>
        <w:pStyle w:val="PreformattedText"/>
        <w:bidi w:val="0"/>
        <w:jc w:val="left"/>
        <w:rPr/>
      </w:pPr>
      <w:r>
        <w:rPr/>
        <w:t>restored.  With the  mouse you can  do it  making a  double click on  the upper</w:t>
      </w:r>
    </w:p>
    <w:p>
      <w:pPr>
        <w:pStyle w:val="PreformattedText"/>
        <w:bidi w:val="0"/>
        <w:jc w:val="left"/>
        <w:rPr/>
      </w:pPr>
      <w:r>
        <w:rPr/>
        <w:t>border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rganize windows  in  tile form  (Windows:Tile).  Change the  size  and</w:t>
      </w:r>
    </w:p>
    <w:p>
      <w:pPr>
        <w:pStyle w:val="PreformattedText"/>
        <w:bidi w:val="0"/>
        <w:jc w:val="left"/>
        <w:rPr/>
      </w:pPr>
      <w:r>
        <w:rPr/>
        <w:t>position of all the windows forming a t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rganize windows in cascade form (Windows:Cascade). Change the size and</w:t>
      </w:r>
    </w:p>
    <w:p>
      <w:pPr>
        <w:pStyle w:val="PreformattedText"/>
        <w:bidi w:val="0"/>
        <w:jc w:val="left"/>
        <w:rPr/>
      </w:pPr>
      <w:r>
        <w:rPr/>
        <w:t>position of all the windows forming a casc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Go to the next window (Window:Next) (F6). Change the  active window, the</w:t>
      </w:r>
    </w:p>
    <w:p>
      <w:pPr>
        <w:pStyle w:val="PreformattedText"/>
        <w:bidi w:val="0"/>
        <w:jc w:val="left"/>
        <w:rPr/>
      </w:pPr>
      <w:r>
        <w:rPr/>
        <w:t>new active window will be the bottom window. To select a  window with mouse you</w:t>
      </w:r>
    </w:p>
    <w:p>
      <w:pPr>
        <w:pStyle w:val="PreformattedText"/>
        <w:bidi w:val="0"/>
        <w:jc w:val="left"/>
        <w:rPr/>
      </w:pPr>
      <w:r>
        <w:rPr/>
        <w:t>must clic the window, making it the activ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lair ZX Spectrum 48K emulator                                           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Go  to the  previous  window (Window:Previous)  (Shift-F6).  Change the</w:t>
      </w:r>
    </w:p>
    <w:p>
      <w:pPr>
        <w:pStyle w:val="PreformattedText"/>
        <w:bidi w:val="0"/>
        <w:jc w:val="left"/>
        <w:rPr/>
      </w:pPr>
      <w:r>
        <w:rPr/>
        <w:t>active window, the new active window will be the second window in the desk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lose  the  active window  (Windows:Close)  (Alt-F3). Close  the  active</w:t>
      </w:r>
    </w:p>
    <w:p>
      <w:pPr>
        <w:pStyle w:val="PreformattedText"/>
        <w:bidi w:val="0"/>
        <w:jc w:val="left"/>
        <w:rPr/>
      </w:pPr>
      <w:r>
        <w:rPr/>
        <w:t>window  (except the blocks window), the new  active window will be the previous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- THE BLOCK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shows information from the  blocks file actually in use.  Each</w:t>
      </w:r>
    </w:p>
    <w:p>
      <w:pPr>
        <w:pStyle w:val="PreformattedText"/>
        <w:bidi w:val="0"/>
        <w:jc w:val="left"/>
        <w:rPr/>
      </w:pPr>
      <w:r>
        <w:rPr/>
        <w:t>line represents a block (except the last line), that in Spectrum corresponds to</w:t>
      </w:r>
    </w:p>
    <w:p>
      <w:pPr>
        <w:pStyle w:val="PreformattedText"/>
        <w:bidi w:val="0"/>
        <w:jc w:val="left"/>
        <w:rPr/>
      </w:pPr>
      <w:r>
        <w:rPr/>
        <w:t>a guide tone and some information bytes. Using the blocks files  we avoid delay</w:t>
      </w:r>
    </w:p>
    <w:p>
      <w:pPr>
        <w:pStyle w:val="PreformattedText"/>
        <w:bidi w:val="0"/>
        <w:jc w:val="left"/>
        <w:rPr/>
      </w:pPr>
      <w:r>
        <w:rPr/>
        <w:t>in loading from tape, now when Spectrum want to load a block, the emulator load</w:t>
      </w:r>
    </w:p>
    <w:p>
      <w:pPr>
        <w:pStyle w:val="PreformattedText"/>
        <w:bidi w:val="0"/>
        <w:jc w:val="left"/>
        <w:rPr/>
      </w:pPr>
      <w:r>
        <w:rPr/>
        <w:t>it from file.  You can imagine the blocks file like  a cassette, except that in</w:t>
      </w:r>
    </w:p>
    <w:p>
      <w:pPr>
        <w:pStyle w:val="PreformattedText"/>
        <w:bidi w:val="0"/>
        <w:jc w:val="left"/>
        <w:rPr/>
      </w:pPr>
      <w:r>
        <w:rPr/>
        <w:t>the file a saved block not overwrites the other b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 in the blocks window  shows the following information  (left to</w:t>
      </w:r>
    </w:p>
    <w:p>
      <w:pPr>
        <w:pStyle w:val="PreformattedText"/>
        <w:bidi w:val="0"/>
        <w:jc w:val="left"/>
        <w:rPr/>
      </w:pPr>
      <w:r>
        <w:rPr/>
        <w:t>righ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Block position in the file. Number of bytes from start of file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al Block Length. Size of block in bytes,  in the blocks file the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pies 4 bytes more by control information (length, flag and parit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ype identification flag. This byte identifies the type of block (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 information block 255 or other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lag is 0 (header) it appear the information in the hea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formation type. Identifies the type of data of next block, it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program, a number array, a string array or a block of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ame. These are the 10 characters of a file name in Spectr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tart.  This number is  the contents of  the 15th and 16th  by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. In a BASIC program it is the  autorun line, in a block of byt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tart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ength. The  contents of  the 13th and  14th bytes  of the header,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block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(**)Last line shows the blocks file name actual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locks window  exists a highlighted line that  correspond to the cursor</w:t>
      </w:r>
    </w:p>
    <w:p>
      <w:pPr>
        <w:pStyle w:val="PreformattedText"/>
        <w:bidi w:val="0"/>
        <w:jc w:val="left"/>
        <w:rPr/>
      </w:pPr>
      <w:r>
        <w:rPr/>
        <w:t>position  in the  file (imagine  that is  the tape  position). When  the blocks</w:t>
      </w:r>
    </w:p>
    <w:p>
      <w:pPr>
        <w:pStyle w:val="PreformattedText"/>
        <w:bidi w:val="0"/>
        <w:jc w:val="left"/>
        <w:rPr/>
      </w:pPr>
      <w:r>
        <w:rPr/>
        <w:t>window is  active you can move the cursor position,  making possible to read or</w:t>
      </w:r>
    </w:p>
    <w:p>
      <w:pPr>
        <w:pStyle w:val="PreformattedText"/>
        <w:bidi w:val="0"/>
        <w:jc w:val="left"/>
        <w:rPr/>
      </w:pPr>
      <w:r>
        <w:rPr/>
        <w:t>write (LOAD or SAVE) at this position. You can use this 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rsor up. Move the cursor to previous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rsor down. Move the cursor to next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gUp. Move the cursor to previous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gDown. Move the cursor to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- THE DISASSEMBLER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window you can find  the instructions in assembler language which</w:t>
      </w:r>
    </w:p>
    <w:p>
      <w:pPr>
        <w:pStyle w:val="PreformattedText"/>
        <w:bidi w:val="0"/>
        <w:jc w:val="left"/>
        <w:rPr/>
      </w:pPr>
      <w:r>
        <w:rPr/>
        <w:t>are  in  the Spectrum  memory,  each  line  contains  one instruction.  When  a</w:t>
      </w:r>
    </w:p>
    <w:p>
      <w:pPr>
        <w:pStyle w:val="PreformattedText"/>
        <w:bidi w:val="0"/>
        <w:jc w:val="left"/>
        <w:rPr/>
      </w:pPr>
      <w:r>
        <w:rPr/>
        <w:t>disassembler window is active you can use the "Go to cursor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presents the following information (left to righ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truction start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truction code bytes (1,2,3 or 4 bytes). (**)This field is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truction in assembler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lair ZX Spectrum 48K emulator                                            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agement keys in this kind of window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rsor up. Move cursor to the previous instru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rsor down. Move cursor to the next instru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g-Down. Move cursor to the nex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g-Up. Move cursor to the previous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t-F10. Move cursor  to a specific address. The address can be typ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l format (starting  by 0), decimal (starting  by a non-zero  digit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 (starting by 0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t-F9.  Change the showing formats  for the numbers that  appea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using a dialog box. The available formats are: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 address, code bytes  and offset (with the IX and  IY regis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octal, unsigned decimal or hexadecimal format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r  word,  call address  and jump  address you  can select  oct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decimal, signed decimal or hexadecimal format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(**)The  appaerance of  code bytes can  be selected in  this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y key that correspond to a standard ASCII code will open a 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 you can type  an assembler  instruction, a  list of  bytes 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The way to distinguish them is: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f  the input start with  a digit or a  sign (+/-) it is 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 which  can be  in octal,  decimal  or hexadecimal  forma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must be separate by spaces. If a number is bigger than 255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-256 it will occupy two bytes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f  the input start with  quotation marks (")  it is a  strin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de of the characters  will be introduced in memory unti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marks is found or the input is at end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 other case the input is a assembler instruction, and its c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. If the code is  found it will be introduced in  memory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 found the input is ignored. It  exist three instru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in Spectrum but can be used in the emulato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BREAK POINT. Create a break  point on the cursor position.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 possible that  the code  of this  instruction is  one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it uses the code of the Spectrum instruction RST 0 (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xist in the emulato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LOAD BLOCK. This instruction  calls the block  loader to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 verify) a block from  the active blocks  file. (**)If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urrs  it  will appear  a error  message  at screen  bott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 from  instruction  with  carry flag  off  (tape  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rror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AVE BLOCK.  Calls the  block saver  to save  a block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 blocks file. The error  conditions are the  same tha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 BLOCK except  that if  an error  ocurrs  the block 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. (**)The error message will appear at screen bott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*)When an input is  typed the cursor is moved  to the end of the 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d data. These modifications  of the memory can be made on 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nge  !!!!! INCLUDING THE  ROM !!!!!,  if you want  to modif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trum ROM you have no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lair ZX Spectrum 48K emulator                                           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- THE MEMORY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shows the Spectrum memory contents, a byte per line. Each line</w:t>
      </w:r>
    </w:p>
    <w:p>
      <w:pPr>
        <w:pStyle w:val="PreformattedText"/>
        <w:bidi w:val="0"/>
        <w:jc w:val="left"/>
        <w:rPr/>
      </w:pPr>
      <w:r>
        <w:rPr/>
        <w:t>shows the following information (left to righ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value (byte). (**)This is a optional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SCII character corresponding to the value. (**)If value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 or less than 32 it will be shown the Spectrum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agement keys in this window are the same  that disassembler window,</w:t>
      </w:r>
    </w:p>
    <w:p>
      <w:pPr>
        <w:pStyle w:val="PreformattedText"/>
        <w:bidi w:val="0"/>
        <w:jc w:val="left"/>
        <w:rPr/>
      </w:pPr>
      <w:r>
        <w:rPr/>
        <w:t>except that in this window the offset format and the word forma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- THE REGISTER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ndow  show the  contents of  the  Spectrum registers  moreover the</w:t>
      </w:r>
    </w:p>
    <w:p>
      <w:pPr>
        <w:pStyle w:val="PreformattedText"/>
        <w:bidi w:val="0"/>
        <w:jc w:val="left"/>
        <w:rPr/>
      </w:pPr>
      <w:r>
        <w:rPr/>
        <w:t>border colour  and  interruption mode.  Every  pair of  registers  appear in  a</w:t>
      </w:r>
    </w:p>
    <w:p>
      <w:pPr>
        <w:pStyle w:val="PreformattedText"/>
        <w:bidi w:val="0"/>
        <w:jc w:val="left"/>
        <w:rPr/>
      </w:pPr>
      <w:r>
        <w:rPr/>
        <w:t>diferent row. The registers in the window are (up to dow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F registers. Accumulator and Flag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C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L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X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C register. Program cou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R registers. Interruption register and memory refresh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F' registers. Alternate accumulator and Flag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C'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'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L'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Y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 register. Stack po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terruption mode and border colour (I/B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s value can be modified selecting then register row and typing</w:t>
      </w:r>
    </w:p>
    <w:p>
      <w:pPr>
        <w:pStyle w:val="PreformattedText"/>
        <w:bidi w:val="0"/>
        <w:jc w:val="left"/>
        <w:rPr/>
      </w:pPr>
      <w:r>
        <w:rPr/>
        <w:t>the new value in octal, decimal or hexadecimal format. If you want to store the</w:t>
      </w:r>
    </w:p>
    <w:p>
      <w:pPr>
        <w:pStyle w:val="PreformattedText"/>
        <w:bidi w:val="0"/>
        <w:jc w:val="left"/>
        <w:rPr/>
      </w:pPr>
      <w:r>
        <w:rPr/>
        <w:t>new value in the  register you must  press the Update  button. You can use  the</w:t>
      </w:r>
    </w:p>
    <w:p>
      <w:pPr>
        <w:pStyle w:val="PreformattedText"/>
        <w:bidi w:val="0"/>
        <w:jc w:val="left"/>
        <w:rPr/>
      </w:pPr>
      <w:r>
        <w:rPr/>
        <w:t>following keys when this window is selec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rsor up. Select the previous pair of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rsor down. Select the next pair of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ab. Select the next pair of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hift-Tab. Select the previous pair of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er. Update the Spectrum registers (press the Update butt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lt-F9.  Change  the showing  format.  You  can  select four  difer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: octal, unsigned decimal, signed decimal and hexadeci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ther key. Modify the value of the cursor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  can be selected using  the mouse cursor,  clicking the register</w:t>
      </w:r>
    </w:p>
    <w:p>
      <w:pPr>
        <w:pStyle w:val="PreformattedText"/>
        <w:bidi w:val="0"/>
        <w:jc w:val="left"/>
        <w:rPr/>
      </w:pPr>
      <w:r>
        <w:rPr/>
        <w:t>row. Moreover the Update button can be pressed click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lair ZX Spectrum 48K emulator                                           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mulator  is  the part  of  the  program  that execute  the  Spectrum</w:t>
      </w:r>
    </w:p>
    <w:p>
      <w:pPr>
        <w:pStyle w:val="PreformattedText"/>
        <w:bidi w:val="0"/>
        <w:jc w:val="left"/>
        <w:rPr/>
      </w:pPr>
      <w:r>
        <w:rPr/>
        <w:t>instructions  and show the screen  contents. The correspondence  between the PC</w:t>
      </w:r>
    </w:p>
    <w:p>
      <w:pPr>
        <w:pStyle w:val="PreformattedText"/>
        <w:bidi w:val="0"/>
        <w:jc w:val="left"/>
        <w:rPr/>
      </w:pPr>
      <w:r>
        <w:rPr/>
        <w:t>keys and the Spectrum keys is shown below. It tries to take advantage of the PC</w:t>
      </w:r>
    </w:p>
    <w:p>
      <w:pPr>
        <w:pStyle w:val="PreformattedText"/>
        <w:bidi w:val="0"/>
        <w:jc w:val="left"/>
        <w:rPr/>
      </w:pPr>
      <w:r>
        <w:rPr/>
        <w:t>keyboard facility not losing  the Spectrum keyboard options (in  the next table</w:t>
      </w:r>
    </w:p>
    <w:p>
      <w:pPr>
        <w:pStyle w:val="PreformattedText"/>
        <w:bidi w:val="0"/>
        <w:jc w:val="left"/>
        <w:rPr/>
      </w:pPr>
      <w:r>
        <w:rPr/>
        <w:t>CS=Caps Shift and SS=Simbol Shi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         PRESSING                PRESSING       COMMENT</w:t>
      </w:r>
    </w:p>
    <w:p>
      <w:pPr>
        <w:pStyle w:val="PreformattedText"/>
        <w:bidi w:val="0"/>
        <w:jc w:val="left"/>
        <w:rPr/>
      </w:pPr>
      <w:r>
        <w:rPr/>
        <w:t>KEY        NORMAL                  SHIFT+KE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SCAPE     (EXIT FROM              (EXIT FROM     There is not correspond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OR)               EMULATOR)      in the Spectru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S+D (STEP)             SS+U (OR)      In extend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rrespond to \ and 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         1                       SS+1 (!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          2                       SS+P ("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          3                       SS+3 (#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          4                       SS+4 ($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          5                       SS+5 (%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          6                       SS+6 (&amp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          7                       SS+V (/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          8                       SS+8 (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9          9                       SS+9 ()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          0                       SS+L (=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          SS+7 (')                SS+C (?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S+1 (!)                SS+C (?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ackspace  CS+0 (Backspace)        CS+0 (Backspace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ab        CS+SS (Extend M.)       CS+SS (Extend Mode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          Q                       CS+Q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          W                       CS+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lair ZX Spectrum 48K emulator                                           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         PRESSING                PRESSING       COMMENT</w:t>
      </w:r>
    </w:p>
    <w:p>
      <w:pPr>
        <w:pStyle w:val="PreformattedText"/>
        <w:bidi w:val="0"/>
        <w:jc w:val="left"/>
        <w:rPr/>
      </w:pPr>
      <w:r>
        <w:rPr/>
        <w:t>KEY        NORMAL                  SHIFT+KE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          E                       CS+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          R                       CS+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          T                       CS+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          Y                       CS+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          U                       CS+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          I                       CS+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          O                       CS+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          P                       CS+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`          SS+7 (')                SS+H ( 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+          SS+K (+)                SS+B (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aps Lock  CS+2 (Caps Lock)        CS+2 (Caps Lock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         A                       CS+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          S                       CS+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          D                       CS+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          F                       CS+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          G                       CS+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          H                       CS+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          J                       CS+J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K          K                       CS+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          L                       CS+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S+3 (#)                SS+2 (@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'          SS+F (TO)               SS+Y (AND)     In extend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rrespond to { and [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S+G (THEN)             SS+U (OR)      In extend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rrespond to } and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lair ZX Spectrum 48K emulator                                           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         PRESSING                PRESSING       COMMENT</w:t>
      </w:r>
    </w:p>
    <w:p>
      <w:pPr>
        <w:pStyle w:val="PreformattedText"/>
        <w:bidi w:val="0"/>
        <w:jc w:val="left"/>
        <w:rPr/>
      </w:pPr>
      <w:r>
        <w:rPr/>
        <w:t>KEY        NORMAL                  SHIFT+KE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     ENTER                   EN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          SS+R (&lt;)                SS+T (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Z          Z                       CS+Z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X          X                       CS+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          C                       CS+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          V                       CS+V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          B                       CS+B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          N                       CS+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          M                       CS+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,          SS+N (,)                SS+O (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          SS+M (.)                SS+Z (: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          SS+J (-)                SS+0 (_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trl       CS                      C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t        SS                      S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pace      SPACE                   SPA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t-Gr     SS                      S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     CS+1 (EDIT)             CS+1 (EDIT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ome       SS+Q (&lt;=)               SS+Q (&lt;=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gUp       CS+3 (TRUE VIDEO)       CS+3 (TRUE VIDEO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        CS+9 (GRAPHICS)         CS+9 (GRAPHIC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d        SS+E (&gt;=)               SS+E (&gt;=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gDown     CS+4 (INV. VIDEO)       CS+4 (INV. VIDEO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. Up      CS+7 (CURSOR UP)        CS+7 (CURSOR UP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. Left    CS+5 (CURSOR LEFT)      CS+5 (CURSOR LEF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lair ZX Spectrum 48K emulator                                           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         PRESSING                PRESSING            COMMENT</w:t>
      </w:r>
    </w:p>
    <w:p>
      <w:pPr>
        <w:pStyle w:val="PreformattedText"/>
        <w:bidi w:val="0"/>
        <w:jc w:val="left"/>
        <w:rPr/>
      </w:pPr>
      <w:r>
        <w:rPr/>
        <w:t>KEY        NORMAL                  SHIFT+KE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. Down    CS+6 (CURSOR DOWN)      CS+6 (CURSOR DOWN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. Right   CS+8 (CURSOR RIGHT)     CS+8 (CURSOR RIGHT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 (Keypad) SS+V (/)                SS+V (/)    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(Keypad) SS+B (*)                SS+B (*)    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 (Keypad) SS+J (-)                SS+j (-)    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 (Keypad) 7                       SS+Q (&lt;=)   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 (Keypad) 8                       CS+7 (CURSOR UP)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9 (Keypad) 9                       CS+3 (TRUE VIDEO)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+ (Keypad) SS+K (+)                SS+K (+)    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 (Keypad) 4                       CS+5 (CURSOR LEFT)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 (Keypad) 5                       5           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 (Keypad) 6                       CS+8 (CURSOR RIGHT)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(Keypad) 1                       SS+E (&gt;=)   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 (Keypad) 2                       CS+6 (CURSOR DOWN)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 (Keypad) 3                       CS+4 (INV. VIDEO)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 (Keypad) 0                       CS+1 (EDIT) 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 (Keypad) SS+M                    CS+9 (GRAPHICS)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      MESSAGES ON/OFF         MESSAGES ON/OFF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2         QUICK SAVE              QUICK SAVE  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3         QUICK LOAD              QUICK LOAD  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4         DECREASE DELAY          DECREASE DELAY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5         INCREASE DELAY          INCREASE DELAY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6         ACCEL. INTERRUPTS       ACCELERATE INTERRUPTS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7         DECCEL. INTERRUPTS      DECCELERATE INTERRUPTS   (*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lair ZX Spectrum 48K emulator                                           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         PRESSING                PRESSING            COMMENT</w:t>
      </w:r>
    </w:p>
    <w:p>
      <w:pPr>
        <w:pStyle w:val="PreformattedText"/>
        <w:bidi w:val="0"/>
        <w:jc w:val="left"/>
        <w:rPr/>
      </w:pPr>
      <w:r>
        <w:rPr/>
        <w:t>KEY        NORMAL                  SHIFT+KE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8         REWIND TAPE             REWIND TAPE 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9         SOUND ON/OFF            SOUND ON/OFF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0        RESET                   RESET               (**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*)In order to improve  the emulator management there have  been included</w:t>
      </w:r>
    </w:p>
    <w:p>
      <w:pPr>
        <w:pStyle w:val="PreformattedText"/>
        <w:bidi w:val="0"/>
        <w:jc w:val="left"/>
        <w:rPr/>
      </w:pPr>
      <w:r>
        <w:rPr/>
        <w:t>some functions that was  not exist in previous versions. To do  this there have</w:t>
      </w:r>
    </w:p>
    <w:p>
      <w:pPr>
        <w:pStyle w:val="PreformattedText"/>
        <w:bidi w:val="0"/>
        <w:jc w:val="left"/>
        <w:rPr/>
      </w:pPr>
      <w:r>
        <w:rPr/>
        <w:t>been used the following functions 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1:  Enable or disable  the messages in the  Spectrum screen. If messages</w:t>
      </w:r>
    </w:p>
    <w:p>
      <w:pPr>
        <w:pStyle w:val="PreformattedText"/>
        <w:bidi w:val="0"/>
        <w:jc w:val="left"/>
        <w:rPr/>
      </w:pPr>
      <w:r>
        <w:rPr/>
        <w:t>are enabled the  emulator can notice the  user about the state of  the emulator</w:t>
      </w:r>
    </w:p>
    <w:p>
      <w:pPr>
        <w:pStyle w:val="PreformattedText"/>
        <w:bidi w:val="0"/>
        <w:jc w:val="left"/>
        <w:rPr/>
      </w:pPr>
      <w:r>
        <w:rPr/>
        <w:t>(delay and interrupts) and error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2: Make a quick  save of the Spectrum situation.  The file name will  be</w:t>
      </w:r>
    </w:p>
    <w:p>
      <w:pPr>
        <w:pStyle w:val="PreformattedText"/>
        <w:bidi w:val="0"/>
        <w:jc w:val="left"/>
        <w:rPr/>
      </w:pPr>
      <w:r>
        <w:rPr/>
        <w:t>the same that the last saved or loaded situation from editor (if not exist this</w:t>
      </w:r>
    </w:p>
    <w:p>
      <w:pPr>
        <w:pStyle w:val="PreformattedText"/>
        <w:bidi w:val="0"/>
        <w:jc w:val="left"/>
        <w:rPr/>
      </w:pPr>
      <w:r>
        <w:rPr/>
        <w:t>file name an error will ocur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3: Make a quick load of the  last saved or loaded situation file (if not</w:t>
      </w:r>
    </w:p>
    <w:p>
      <w:pPr>
        <w:pStyle w:val="PreformattedText"/>
        <w:bidi w:val="0"/>
        <w:jc w:val="left"/>
        <w:rPr/>
      </w:pPr>
      <w:r>
        <w:rPr/>
        <w:t>exist the ROM16.INI situation will be loa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4: Decrease delay. Delay is a little loop that is executed periodically,</w:t>
      </w:r>
    </w:p>
    <w:p>
      <w:pPr>
        <w:pStyle w:val="PreformattedText"/>
        <w:bidi w:val="0"/>
        <w:jc w:val="left"/>
        <w:rPr/>
      </w:pPr>
      <w:r>
        <w:rPr/>
        <w:t>if  delay is decreased the  execution of Spectrum  instructions is accelerated.</w:t>
      </w:r>
    </w:p>
    <w:p>
      <w:pPr>
        <w:pStyle w:val="PreformattedText"/>
        <w:bidi w:val="0"/>
        <w:jc w:val="left"/>
        <w:rPr/>
      </w:pPr>
      <w:r>
        <w:rPr/>
        <w:t>The minimum value possible i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5: Increase delay. If  delay is increased the instructions  execution is</w:t>
      </w:r>
    </w:p>
    <w:p>
      <w:pPr>
        <w:pStyle w:val="PreformattedText"/>
        <w:bidi w:val="0"/>
        <w:jc w:val="left"/>
        <w:rPr/>
      </w:pPr>
      <w:r>
        <w:rPr/>
        <w:t>deccelerated. The maximum value possible is 409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6: Accelerate the interrupts. It make  that Spectrum hardware interrupts</w:t>
      </w:r>
    </w:p>
    <w:p>
      <w:pPr>
        <w:pStyle w:val="PreformattedText"/>
        <w:bidi w:val="0"/>
        <w:jc w:val="left"/>
        <w:rPr/>
      </w:pPr>
      <w:r>
        <w:rPr/>
        <w:t>will be procuced more frequently. The  maximum value possible is 23747, a value</w:t>
      </w:r>
    </w:p>
    <w:p>
      <w:pPr>
        <w:pStyle w:val="PreformattedText"/>
        <w:bidi w:val="0"/>
        <w:jc w:val="left"/>
        <w:rPr/>
      </w:pPr>
      <w:r>
        <w:rPr/>
        <w:t>of  0 will produce a 50Hz interrupts. In some games in which speed is controled</w:t>
      </w:r>
    </w:p>
    <w:p>
      <w:pPr>
        <w:pStyle w:val="PreformattedText"/>
        <w:bidi w:val="0"/>
        <w:jc w:val="left"/>
        <w:rPr/>
      </w:pPr>
      <w:r>
        <w:rPr/>
        <w:t>by interruptions the game speed can be changed with this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7: Deccelerate the interrupts. It make that Spectrum hardware interrupts</w:t>
      </w:r>
    </w:p>
    <w:p>
      <w:pPr>
        <w:pStyle w:val="PreformattedText"/>
        <w:bidi w:val="0"/>
        <w:jc w:val="left"/>
        <w:rPr/>
      </w:pPr>
      <w:r>
        <w:rPr/>
        <w:t>will be produced less frequently. The minimum value possible is -4075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8: Rewind tape.  It force that the cursor of the blocks window go to the</w:t>
      </w:r>
    </w:p>
    <w:p>
      <w:pPr>
        <w:pStyle w:val="PreformattedText"/>
        <w:bidi w:val="0"/>
        <w:jc w:val="left"/>
        <w:rPr/>
      </w:pPr>
      <w:r>
        <w:rPr/>
        <w:t>first position (start of tap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9: Enable or disable the sound produced by the Spectrum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10: Spectrum reset. The Spectrum will be reset asigning 0 to the program</w:t>
      </w:r>
    </w:p>
    <w:p>
      <w:pPr>
        <w:pStyle w:val="PreformattedText"/>
        <w:bidi w:val="0"/>
        <w:jc w:val="left"/>
        <w:rPr/>
      </w:pPr>
      <w:r>
        <w:rPr/>
        <w:t>counter (PC), the ROM16.INI inicialization file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OCK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s files extension is  by default .BLK, but can be  another. Those</w:t>
      </w:r>
    </w:p>
    <w:p>
      <w:pPr>
        <w:pStyle w:val="PreformattedText"/>
        <w:bidi w:val="0"/>
        <w:jc w:val="left"/>
        <w:rPr/>
      </w:pPr>
      <w:r>
        <w:rPr/>
        <w:t>files  contains  the  information obtained  from  the  cassette  or saved  from</w:t>
      </w:r>
    </w:p>
    <w:p>
      <w:pPr>
        <w:pStyle w:val="PreformattedText"/>
        <w:bidi w:val="0"/>
        <w:jc w:val="left"/>
        <w:rPr/>
      </w:pPr>
      <w:r>
        <w:rPr/>
        <w:t>emulator. The blocks files can be concatenated obtaining a blocks file with the</w:t>
      </w:r>
    </w:p>
    <w:p>
      <w:pPr>
        <w:pStyle w:val="PreformattedText"/>
        <w:bidi w:val="0"/>
        <w:jc w:val="left"/>
        <w:rPr/>
      </w:pPr>
      <w:r>
        <w:rPr/>
        <w:t>union of the original files.  This operation can be make from DOS with the next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/B file1+file2 unionfile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 ways to insert information in  a blocks file. The  first is</w:t>
      </w:r>
    </w:p>
    <w:p>
      <w:pPr>
        <w:pStyle w:val="PreformattedText"/>
        <w:bidi w:val="0"/>
        <w:jc w:val="left"/>
        <w:rPr/>
      </w:pPr>
      <w:r>
        <w:rPr/>
        <w:t>opening  it from  the editor  and saving  blocks from  the emulator  (using the</w:t>
      </w:r>
    </w:p>
    <w:p>
      <w:pPr>
        <w:pStyle w:val="PreformattedText"/>
        <w:bidi w:val="0"/>
        <w:jc w:val="left"/>
        <w:rPr/>
      </w:pPr>
      <w:r>
        <w:rPr/>
        <w:t>Spectrum command  SAVE). The other way is loading blocks from cassette,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lair ZX Spectrum 48K emulator                                            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ossible you must have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connector between  the cassette recorder  output and  the PC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cassette recorder which output is  around 5 volts, if output is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5 volts  the volume can be reduced, but be  careful. If output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oltage the PC I/O card can be dama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loader program supplied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TU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uation file extension is by default .SIT, but can be another. Those</w:t>
      </w:r>
    </w:p>
    <w:p>
      <w:pPr>
        <w:pStyle w:val="PreformattedText"/>
        <w:bidi w:val="0"/>
        <w:jc w:val="left"/>
        <w:rPr/>
      </w:pPr>
      <w:r>
        <w:rPr/>
        <w:t>files contains the Spectrum  emulator status (not included the  editor status),</w:t>
      </w:r>
    </w:p>
    <w:p>
      <w:pPr>
        <w:pStyle w:val="PreformattedText"/>
        <w:bidi w:val="0"/>
        <w:jc w:val="left"/>
        <w:rPr/>
      </w:pPr>
      <w:r>
        <w:rPr/>
        <w:t>including  registers,  border colour,  interruption  mode, ROM  memory  and RAM</w:t>
      </w:r>
    </w:p>
    <w:p>
      <w:pPr>
        <w:pStyle w:val="PreformattedText"/>
        <w:bidi w:val="0"/>
        <w:jc w:val="left"/>
        <w:rPr/>
      </w:pPr>
      <w:r>
        <w:rPr/>
        <w:t>memory. The reason  to include the ROM  memory is that it can  be changed using</w:t>
      </w:r>
    </w:p>
    <w:p>
      <w:pPr>
        <w:pStyle w:val="PreformattedText"/>
        <w:bidi w:val="0"/>
        <w:jc w:val="left"/>
        <w:rPr/>
      </w:pP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files are useful to leave the current program without the need to do</w:t>
      </w:r>
    </w:p>
    <w:p>
      <w:pPr>
        <w:pStyle w:val="PreformattedText"/>
        <w:bidi w:val="0"/>
        <w:jc w:val="left"/>
        <w:rPr/>
      </w:pPr>
      <w:r>
        <w:rPr/>
        <w:t xml:space="preserve">a SAVE command (if availabl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 special situation file  called ROM16.INI  which have the  same</w:t>
      </w:r>
    </w:p>
    <w:p>
      <w:pPr>
        <w:pStyle w:val="PreformattedText"/>
        <w:bidi w:val="0"/>
        <w:jc w:val="left"/>
        <w:rPr/>
      </w:pPr>
      <w:r>
        <w:rPr/>
        <w:t>format  of others  situation files but  it is  used to  initialize the Spectrum</w:t>
      </w:r>
    </w:p>
    <w:p>
      <w:pPr>
        <w:pStyle w:val="PreformattedText"/>
        <w:bidi w:val="0"/>
        <w:jc w:val="left"/>
        <w:rPr/>
      </w:pPr>
      <w:r>
        <w:rPr/>
        <w:t>memory at  start or when  the "File:New" option  is selected. This  file can be</w:t>
      </w:r>
    </w:p>
    <w:p>
      <w:pPr>
        <w:pStyle w:val="PreformattedText"/>
        <w:bidi w:val="0"/>
        <w:jc w:val="left"/>
        <w:rPr/>
      </w:pPr>
      <w:r>
        <w:rPr/>
        <w:t>overwritten. This  means that the original initialization file can be lost. The</w:t>
      </w:r>
    </w:p>
    <w:p>
      <w:pPr>
        <w:pStyle w:val="PreformattedText"/>
        <w:bidi w:val="0"/>
        <w:jc w:val="left"/>
        <w:rPr/>
      </w:pPr>
      <w:r>
        <w:rPr/>
        <w:t>emulator  search the initialization file  in the working  directory, this allow</w:t>
      </w:r>
    </w:p>
    <w:p>
      <w:pPr>
        <w:pStyle w:val="PreformattedText"/>
        <w:bidi w:val="0"/>
        <w:jc w:val="left"/>
        <w:rPr/>
      </w:pPr>
      <w:r>
        <w:rPr/>
        <w:t>you to have differents initialization files in different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VERSION ADVA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will provide the following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mulator execution without interru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credits window will not appear, except if you press F1 in the editor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You can modify the Spectrum hardware interrupt frequency, allowing more</w:t>
      </w:r>
    </w:p>
    <w:p>
      <w:pPr>
        <w:pStyle w:val="PreformattedText"/>
        <w:bidi w:val="0"/>
        <w:jc w:val="left"/>
        <w:rPr/>
      </w:pPr>
      <w:r>
        <w:rPr/>
        <w:t>or less speed in some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Spectrum screen can be saved to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 we supply the following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assette  loader program.  With  this  utility you  can  load your  own</w:t>
      </w:r>
    </w:p>
    <w:p>
      <w:pPr>
        <w:pStyle w:val="PreformattedText"/>
        <w:bidi w:val="0"/>
        <w:jc w:val="left"/>
        <w:rPr/>
      </w:pPr>
      <w:r>
        <w:rPr/>
        <w:t>programs from your cassette recorder  and save them on blocks files.  With this</w:t>
      </w:r>
    </w:p>
    <w:p>
      <w:pPr>
        <w:pStyle w:val="PreformattedText"/>
        <w:bidi w:val="0"/>
        <w:jc w:val="left"/>
        <w:rPr/>
      </w:pPr>
      <w:r>
        <w:rPr/>
        <w:t>program we supply a scheme of how to connect to your PC a cassette rec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program  to convert  the .SP  files, from  Pedro Gimeno  emulator, to</w:t>
      </w:r>
    </w:p>
    <w:p>
      <w:pPr>
        <w:pStyle w:val="PreformattedText"/>
        <w:bidi w:val="0"/>
        <w:jc w:val="left"/>
        <w:rPr/>
      </w:pPr>
      <w:r>
        <w:rPr/>
        <w:t>situation files. This program allow  you to use the programs from  Pedro Gimeno</w:t>
      </w:r>
    </w:p>
    <w:p>
      <w:pPr>
        <w:pStyle w:val="PreformattedText"/>
        <w:bidi w:val="0"/>
        <w:jc w:val="left"/>
        <w:rPr/>
      </w:pPr>
      <w:r>
        <w:rPr/>
        <w:t>emul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me programs on blocks files (enought to fill the dis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he  registration  fee  is  only  25 US$,  for  more  information  read</w:t>
      </w:r>
    </w:p>
    <w:p>
      <w:pPr>
        <w:pStyle w:val="PreformattedText"/>
        <w:bidi w:val="0"/>
        <w:jc w:val="left"/>
        <w:rPr/>
      </w:pPr>
      <w:r>
        <w:rPr/>
        <w:t>REGISTER.DO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