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e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OS/2 simply copy the files hexed.exe (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hexed.res (the resource file)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rint out the documentation file hexed.doc.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xed.1 can be deleted. It does not contain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so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nder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executed as root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permissions and owners used below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is is the reason that there is no automatic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at, before execut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wner of the executables and and resourc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own root.bin hexed xhexed hexed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/or set the file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755 hexed x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644 hexed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to a binary directory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v hexed xhexed hexed.re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anual pages compressed on your system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, since it uses much less space), compress the manual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zip -9 hexe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wner and permissions of the manual pag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on your system. On my system, manual pages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/group man, this may be different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own man.man hexed.1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anual page to the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v hexed.1.gz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nk to access the manual page with anoth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n /usr/local/man/man1/hexed.1.gz /usr/local/man/man1/xhexed.1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installation has been successful. Do this as a norm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allation may be ok for root but may not wor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the manual pa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n 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n xh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ecute he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h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