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sion 1.10, February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rtable C++ class library for creating text mod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1992-96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uz@ibb.schwab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 a C++ class library that supports writing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are portable between different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opular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documentation but merely an overview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know, what is possible with SPUNK, and where t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more inform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....... Some critic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.......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.......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  <w:tab/>
        <w:t>.......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1</w:t>
        <w:tab/>
        <w:t>..............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</w:t>
        <w:tab/>
        <w:t>............... Concret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  <w:tab/>
        <w:t>....... Persist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</w:t>
        <w:tab/>
        <w:t>.......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1</w:t>
        <w:tab/>
        <w:t>...............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2</w:t>
        <w:tab/>
        <w:t>............... National language versions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3</w:t>
        <w:tab/>
        <w:t>............... The resource editor Re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</w:t>
        <w:tab/>
        <w:t>....... General purpo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1</w:t>
        <w:tab/>
        <w:t>............... clas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2</w:t>
        <w:tab/>
        <w:t>............... class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3</w:t>
        <w:tab/>
        <w:t>............... clas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4</w:t>
        <w:tab/>
        <w:t>............... class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5</w:t>
        <w:tab/>
        <w:t>............... class Mem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6</w:t>
        <w:tab/>
        <w:t>............... class String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7</w:t>
        <w:tab/>
        <w:t>............... clas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8</w:t>
        <w:tab/>
        <w:t>............... class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9</w:t>
        <w:tab/>
        <w:t>............... class Bi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10</w:t>
        <w:tab/>
        <w:t>............... class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11</w:t>
        <w:tab/>
        <w:t>............... class Lis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12</w:t>
        <w:tab/>
        <w:t>............... clas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13</w:t>
        <w:tab/>
        <w:t>............... class Sorted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Windows and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....... Wind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.......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  <w:tab/>
        <w:t>....... Windo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</w:t>
        <w:tab/>
        <w:t>....... ItemWindows - windows that conta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</w:t>
        <w:tab/>
        <w:t>.......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</w:t>
        <w:tab/>
        <w:t>...............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2</w:t>
        <w:tab/>
        <w:t>............... Edit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Crea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  <w:tab/>
        <w:t>....... cla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  <w:tab/>
        <w:t>....... The progra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</w:t>
        <w:tab/>
        <w:t>......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</w:t>
        <w:tab/>
        <w:t>............... The SPUNK_LANGUAG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</w:t>
        <w:tab/>
        <w:t>............... The SPUNK_COUN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</w:t>
        <w:tab/>
        <w:t>............... The SPUNK_COLOR setting (Linux/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4</w:t>
        <w:tab/>
        <w:t>............... The SPUNK_CP437 setting (Linux/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5</w:t>
        <w:tab/>
        <w:t>............... The SPUNK_CTYPE setting (Linux/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6</w:t>
        <w:tab/>
        <w:t>............... The SPUNK_XINVERTMONO setting (X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7</w:t>
        <w:tab/>
        <w:t>............... The SPUNK_XFONT setting (X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</w:t>
        <w:tab/>
        <w:t>.......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</w:t>
        <w:tab/>
        <w:t>....... 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 a C++ library that allows the creation of text 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ile under 16- and 32-bit DOS, Linux, FreeBSD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at, SPUNK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ny other useful classes such as Strings, Collections,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FO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ersistent objects. A resource file class allows sto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in files and loading them by name at run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easy support of different languages an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of menue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ideas in this library came from discussions with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, Michael Peschel, and from another (non portable)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ritten in Turbo-Pascal we wrote together some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ome critic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point out, that SPUNK is not perfect, not eve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) in my own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 to do it again, I would change many things. Some of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ic" reas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ring class is not compliant to the ANSI str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. At the time, I started to write the SPU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s been no ANSI string class. Because of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ent objects, I will probably not chang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 did not use C++ exceptions for error handl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compilers, that were available at that time,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, I made decisions, that were simply wrong (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good as they could have been). One of those wrong decisio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most, is the event handling. Event handling in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not what you would expect from an object orientat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vent handling (which relies on the application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) hinders extensions like mouse support and mod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the library is intended to be the last text mod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write in my life, many of those things will not change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ble to learn from my mistakes when writing other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voided introducing many new data types using typedef.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a constant source of confusion, and because C compi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lax type checking, usage of those data types is not en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Source code is difficult to read when using tho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ULONG, APIRET, HPIPE etc.), because you have to know,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the OS/2 programmers manual, there are many examp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 API function is stored in a variable of type U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rrect type should be an APIRET (which is an ULONG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many programmers (even those, who should know better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ember all those different types. Having so many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that no one remembers them all, does not help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very important data types are the ones that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h (because they are machine dependent). Those data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enever you need an integer of a predefined size. Use "u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unsigned int", because the first one will work,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he second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at, I used the plain C data type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w boolean type and there are no typedefs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UNK functions do intensive parameter checking in func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where invalid parameters are given, or unexpec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returned are handled as fatal errors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fatal errors and handling those situations is don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acros in check.h. Each of those macro call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which in turn calls another function via a function poi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function vector points to a routine that simply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containing the place of the error and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such an error message if a SPUNK program could not fi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error: Error loading resource file hexed.r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rogram.cc, line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 object has initialized the window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andler, it replaces this function by one, that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escribing the error. After confirmation of the err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the program is aborted. Because all those errors ar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there is no way to save any user data or do cleanup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behind this is, that if the SPUNK librar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coding errors in your application, ther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continuing would result in a de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replace the error handling function, you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unction pointer untouched, but overrid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gram::AppError (which is the one that is called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ro/function pointer replacement hassle). After retu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the virtual function Program::Cleanup is cal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place the error vector yourself, be shure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alling function! Most macros are used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rameters or other non-recoverable conditions, so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uld not b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 not portable to every computer system under the su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very few problems, porting SPUNK to an intel bas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trying to port SPUNK to - for example - the Mac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nightm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ules that are operating system dependent, ar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rc directories. Those 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.cc</w:t>
        <w:tab/>
        <w:t>Wait for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ys.cc</w:t>
        <w:tab/>
        <w:t>File system functions that are o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d.cc</w:t>
        <w:tab/>
        <w:tab/>
        <w:t>The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sinit.cc</w:t>
        <w:tab/>
        <w:t>Initialization for the nation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cc</w:t>
        <w:tab/>
        <w:t>The scree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com.cc</w:t>
        <w:tab/>
        <w:t>This is a module for doing communic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ri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between os dependent modules and os independe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xtremely consequent. There are some other modu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#ifdef's, mostly to select different system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, to do some additional os dependent stuff (limi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under DO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riting data to streams (see the discussion of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elow), one of the portable data types mention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this rule has one exception: floating point types. Aft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, I decided, that the IEEE formats of the intel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table enough, so floating point numbers are stored a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no problem as long as you don't try a Mac por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that resources are portable between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 If your DOS application stores a window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ux, FreeBSD or OS/2 application is able to 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reate your own persistent objects, you ar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ata, you write to the stre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{ red, green, blue }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&lt;&lt;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_not_ portable, because the size of an enum differs fro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r. Use a cast to and from a data type with a consta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d loading 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Concret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ss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Persist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objects implemented by SPUNK are persistent.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lifetime may exceed the lifeti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objects are heavily used throughout the librar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work for the complete resource managemen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wo classes is needed to understand, how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re is a stream class, that can hold a stream of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Second there is an anchestor class for all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 class Strea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persistent objects yourself, they have to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ass Streamable (or a descendant of class Streamabl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have to override/provide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Load (Stream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Store (Stream&amp;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u16 StreamableID 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Streamable* Build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an additional "build constructor", that takes an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ableInit and initializes an empty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tore write and read the instance data to/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an argument. You may call the Load and Stor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stor to handle 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ableID must return a unique 16 bit number, that identif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Please use ID's above or equal to ID_USER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d.h) for your own applications as values below ID_US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use in the SPU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simply returns a new instance created by the use of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ably sounds very complicated, but in reality is eas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functions mentioned above are "one line function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ly the same for ev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an example. Assume you have a class Msg that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ing (which in turn is derived from class Streamable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u16 to the object data (the messag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implementation of the class interface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sg : public String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16</w:t>
        <w:tab/>
        <w:t xml:space="preserve">    Msg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e build constr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 (StreamableIn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A "normal"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 (u16 Num, const char*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erived from class 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void Load (Stream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void Store (Stream&amp;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u16 StreamableID 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Streamable* Build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he implementation of the functions defi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Msg::Msg (StreamableIn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sg::Load (Stream&amp;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::Load (S);</w:t>
        <w:tab/>
        <w:t>// Handle data of clas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&gt;&gt; MsgNum;</w:t>
        <w:tab/>
        <w:tab/>
        <w:t>// Handle inst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sg::Store (Stream&amp; S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::Store (S);</w:t>
        <w:tab/>
        <w:t>// Handle data of clas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&lt;&lt; MsgNum;</w:t>
        <w:tab/>
        <w:tab/>
        <w:t>// Handle inst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16 Msg::StreamableID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ID_Msg;</w:t>
        <w:tab/>
        <w:tab/>
        <w:t>// Defined elsewhere, jus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able* Msg::Buil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ew Msg (Empty); // Return an empt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most functions needed for making an object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imple, especially the build constructor is usually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ableID and Build are one-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(last) thing: You have to add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(Msg, ID_Ms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your .cc file. This will register the streamab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ream manager whenever this module is linked in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f you get an error message "ID 6789 not registered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load a resource, you forgot the abov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of persistent objects is a class of typ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don't have to deal with objects of types Stream (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eating and destroying them). Streams are someth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bjects (or just data) to or read from. A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 of class Stream is class FileStream that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using a disk file (I know that the word stream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essed, especially in the unix world, but I cannot change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the only purpose, you can use streams for. Assu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 an object containing program options, that ar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hat can be edited by the user of your applica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editing, you may want to know, if the user h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ything, so you can ask him, if he wants to st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discard the changes. One possibility is to check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mber variable against the old value, that has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diting. This is a clumsy and complicated,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r object has many dat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 solution another descendant of class Stream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RCStream. A CRCStream is derived from a special stream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y discards all data written to it. Class CRC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hances" this behavior by calculating a crc checksum ov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Befor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Stream C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1 &lt;&lt; My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32 OldCRC = CS1.GetCRC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After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Stream C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2 &lt;&lt; My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asChanges = CS2GetCRC () != OldC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further simplified by using the global function Get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new CRCStream, writes the object to i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of the object data. See crcstrm.h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asked questions regarding stream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difference between using Load/Store, the operators &lt;&lt;/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ut and Get on a stream? When should you use on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(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simple: Using Load and Store is the same 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&lt;&lt; and &gt;&gt;. If you have a look into strmable.h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that the operators &lt;&lt; and &gt;&gt; are implemented using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both being virtual functions that are usually overri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ersist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tore write and read object data to and from the stre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provide a way for object identification. So, to loa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Stream using Load, you have to create an empt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d you have to make shure, that the data 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ream position is data belonging to the object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nd Get do more: Get identifies the object at the curren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creates an empty object of that type on the heap,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data to this object and returns the object just created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ut the identification data needed by Get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data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o have something like a stockkeeping for persist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this, you could say to the stock-keeper "Please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window called 'About-Window', a german vers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objects stored in such a manner are call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application starts, the constructor of the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the resource file for your application. Thi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ually created by copying the library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res.res" to your application resource file, and then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needed by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 contains many different types of objec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nue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ther data like character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veloped the following rules for the names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free to use your own rules as the libra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any naming conventions (apart from the name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sources, 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ources may have any name (you can even use spac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name is preceeded by the name of the modu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urce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odule name is separated from the resource name by a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pplication resources add a @ in front of the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y, application resources are group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directory before the libra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, editor window for the password module, generi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.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, german vers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.PASSWORD.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, application resource, generi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HEXOPT.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, german version (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.@HEXOPT.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National language versions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different languages consists in many situations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other menu or message. The Program::LoadResour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by automatically choosing the correct resourc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language.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language is assigned a number. If you load a resource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entioned above will first add the numb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and try to find this resource. If the resourc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aded. If not, the generic version without a preceed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ried. As a last ressort, the english version (languag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following example. Your code contain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oad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e* Win = (Menue*) LoadResource ("@HEXOPT.EditWindo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language is set to german (1), Program::Load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.@HEXOPT.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find this resource, i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HEXOPT.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, it will try the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2.@HEXOPT.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ultiple languages are easily supported by provid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If you decide to add another language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source code, adding new resource will usually b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3 The resource editor Re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usage of resource files, there is a 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Ed you 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reate menues and windows and add them to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lete resources you don't ne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rge resource files. The resources in the resour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erged overwrite already existing resourc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if you want to update your applicati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from a new base resource file (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re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 data files. ResEd will create a container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your data and write this container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reate and edit message bases containing the messag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. Messages can also be read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int resources to a file o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: ResEd is a developers tool, not an end us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at, it has some rough edges. It is not a typical S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- in many places ResEd is a hack (yes, I have to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General purpo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NK contains many general purpose objects that are useful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using any windows. This does not mean, that tho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ely independent from the rest of the library!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 use the SPUNK error handling and (maybe) other S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o implemen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 clas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it is actually a struct) is defined in rect.h.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X/Y pair of coordinates. There are some funti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bjects of class Point, for example comparing two Po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stances of class Point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2 class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t consists of two Points, one describing the upper le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e lower right corner of a rectangle. There are man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for example to calculate the union or intersec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. Instances of class Rect are persistent and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t is defined in 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3 clas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ing is defined in str.h. Have a look at the header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ll member and friend functions. String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ly used throughout the SPUNK library. A direct desc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ing, is used to store Strings by numbers in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String is not compatible to the class String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library. This is because my class String is muc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4 class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class Container do nothing more but hold dat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ut an "object envelope" around some data, to handle 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 fashion. Containers are persistent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class Container to store data in streams using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::Put and Stream::Ge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5 class Mem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mplate class that is used to create a memory p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objects. The memory pool may grow but not shrin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f you need to gather data and throw it away comple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Class MemPool is a base class of class StringPool. The lat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for the identifier table of a compiler I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6 class String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ingPool is derived from class MemPool. It implements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 of varying size that can be accessed by name or b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as an identifier table for 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7 clas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mplate class that implements a stack ob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8 class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mplate class that implements an objec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9 class Bi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itSet can hold a set of numbers, internally implem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its. You can check if a number is a member of the set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operations on this set. The numbers must not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you can give other values for the upper and lower bou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0 class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peed considerations this bitset class has not been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ass BitSet. It is a class that can hold a s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s 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1 class Lis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mplate class that is used to build double linked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here are many places in the library, where object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Node are used: ItemWindows for example hold a linked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ontained in the windows in such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ode objects are not persistent for themselves, bu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writing persistent items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istnode.h for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2 clas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llection is a template class. Collections are best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ally allocated arrays. Collections contai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preferably of the same type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Collections will dynamically grow if you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You can iterate through every member of a Collection,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ember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re streamable (persistent). See coll.h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3 class Sorted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ortedCollection is a descendant of class Collection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ortedCollection are stored in a sorted fashion. The 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a key, that you have to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 member in a SortedCollection is much faster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llows a binary search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Windows and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as it is implemented in the window module is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the screen. A window may have a frame and it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functions to work with windows, you can write tex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even to an invisible window), you can move and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change the window palett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Wind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lors are not given as absolute screen colors but as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window palette. There are 9 predefined palettes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add more. Every palette must exist in a color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version. Palettes are managed by an object of clas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reated on startup. A window holds just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t uses. As every color is not a real color but an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lette, changing the palette number changes all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ules used throughout the library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lettes. There are special palettes for error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ndows. Menues use the gray palette, editor windows are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windows are cya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Windo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ItemWindows - windows that conta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 Edi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rea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pplication with SPUNK is easy. Have a look in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.h and skel.cc - they contain a complete program skeleton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to ad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la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have an application object that is derived fro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ngs do not happen in functions called from main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this application object and it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r function mai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 (int argc, char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ProgramObj MyApp 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yApp.Ru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(one and only) program object is stored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pp. This allows accessing member functions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of class Program will take the argument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any wildcard arguments when run under DOS or OS/2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may access the argument list via the memb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Count and ArgVec from anywher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he progra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of class Program will search for the progra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it. There has to be a program resource,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library try to access this resource.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the library are contained in a file named baseres.r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developing your program, create your re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is base resource to your program resource, then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utility functions that access the resource fil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functions of class Program, but have a counterpar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 to make accessing this functions easy. There 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function Program::LoadResource and a glob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functions to access the resource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To load a message, do not call LoadMsg! This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essage in the message base called PROGRAM.Messag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ppMsg instead to load your application messages. LoadAppMsg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from a message base that has the name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ed with '@' and ".Messages" added (eg. @HEXED.Messag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pecific version of this message base is searched firs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UNK library in general uses some environment variable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workings of spunk to the environment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running. Some other settings are used under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The SPUNK_LANGUAG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The SPUNK_COUN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The SPUNK_COLOR setting (Linux &amp; FreeBS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vironment variable SPUNK_COLOR to force the Linu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o use (ANSI compatible) color strings or no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colors on the console (which is automagical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creen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useful if you are connected via a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that suppor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", "on", "1"</w:t>
        <w:tab/>
        <w:tab/>
        <w:t>to force the us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", "off", "0"</w:t>
        <w:tab/>
        <w:tab/>
        <w:t>to dis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ignored when looking at the values of environ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: Using SPUNK_COLOR=yes in an XTerm window won't look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reasons. First, XTerm has a very strang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 But second (and this is even worse), XTer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olors (16 are needed, 8 supported). I have heard of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that supports ANSI colors, but I have not tested this. Us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 when running spunk apps under X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The SPUNK_CP437 setting (Linux &amp; FreeBS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vironment variable SPUNK_CP437 to tell the Linu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your terminal supports the IBM codepage 437. Gi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the screen module will not translate from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haracter set and will use the IBM linedrawing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framed windows look much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use this setting on the console (after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character set to codepage 4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useful if you are connected via a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that supports the IBM codepage 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", "on", "1"</w:t>
        <w:tab/>
        <w:tab/>
        <w:t>to force the use of the codepage 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", "off", "0"</w:t>
        <w:tab/>
        <w:tab/>
        <w:t>to disable the use of codepage 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ignored when looking at the values of environ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 The SPUNK_CTYPE setting (Linux/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ossible values of LC_CTYPE differ widely fro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operating system (and also between the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perating system), SPUNK_CTYPE is the last resort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 of LC_CTYPE for some reason. Th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_CTYPE overrides the one from LC_CTYPE. There is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-8859-1</w:t>
        <w:tab/>
        <w:t>Use the ISO-8859-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ignored when evaluat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 The SPUNK_XINVERTMONO setting (X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7 The SPUNK_XFONT setting (X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backend tries to use a font named VGA for it's displ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omes with dosemu under Linux and is a fixed size fon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(CP 437) character set. If you don't have this font (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s it, FreeBSD has it not), you may use any other fix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Just set SPUNK_XFONT to the name of the font,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of the font starts with "vga" (any case), spunk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depage 437 is available. If it does not start with "vg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assumes an ascii font. If you are using an ISO-8859-1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et LC_CTYPE or SPUNK_CTYPE so that spunk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vga font is strongly encouraged since this will look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using one of the ISO8859-1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