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C h a r  N I  v 3 .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Ricardo Quesada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ve introducci�n del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peque�o y �til programa sirve para editar los caracteres en pl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. Su utilizaci�n es muy simple , se lo llama con VChar y listo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ra p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jo con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, existen 3 modos. El CARACTER, el EDIT, y el TEXTO. Al EDIT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O se acceden mediante las teclas F1 y Alt F1 respectivamente, y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CARACTER, saliendo de los otros modos con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ualmente en el medio de la pantalla hay un cartel indicando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 se encuentra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s teclas son v�lidas para los 3 mo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: Entra/sale al modo  EDIT/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 modo EDIT es la ventana de arriba-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1: Entra/sale al modo TEXTO/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 modo TEXTO es la ventana de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: Muestra la tabla Ascii en la ventana 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puede usar en modo TEX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1: Limpia la ventada 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 puede usar en modo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: Salva las modificaciones del caracter 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sea que los cambios hechos sobre el caracter,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se pierdan es necesario usar esta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: Salva toda la tabla de caracteres en archivo ej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F3: Salva la tabla de caracteres en archivo de formato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3: Salva todo lo que hay en la editor de logo a archivo (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Ver m�s abajo "Qu� archivos cre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: Habilita/deshabilita la animaci�n de lo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bra un mensaje, por ejemplo "Animaci�n, Yeah", 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 si se apreta F4, se prender� la animaci�n, y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eta otra vez se apag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Ver m�s abajo "Qu� es la animaci�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: Invierte el caracter de izquierda a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l F5: Rota el caracter 90 grados, en 25 filas lo parte en 2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acter y rota la parte de arriba por un lado y 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jo por otro. Es como si rotara 2 caracteres de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: Invierte el caracter de arriba a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: Revierte el caracter ( prendido &lt;--&gt; apagad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: Vac�a el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6: Muestra/Saca Grilla (Grid on-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: Hace un copy del caracter a memoria ( Cop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: Hace un paste de memoria a caracter ( Pas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9: Empieza a grabar el macro ( Rec Macr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F10: Muestra el macro ( Play Macr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1: Cambia entre 8/9 bits el ancho de lo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igual que la tecla F4, aparecer� un mensaje del est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8 bits", o sea que si se apreta, los chars se pondr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bits, y si se apreta de nuevo iran a 9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Ver m�s abajo "Qu� es eso de los 8 y 9 bit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2: Cambia entre 25/50 filas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F11: Carga los caracteres Erasoft-Don Riq (8x16 o 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estas en 25 rows muestra los chars E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estas en 50 rows muestra los chars Don R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ualmente el boton cambia el mensaje para ayud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7: Carga la �ltima modificaci�n que le hicistes al cha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as edit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F12: Carga los caracteres que vienen con la placa VGA (8x16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x8 ) o los caracteres R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VChar detecta la presencia de RChar, entonces esta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�n va a cambiar entre los fonts de la ROM y los 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da vez que se apriete. Es importante saber que los ca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chos en los caracteres se perder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aparece RChar en el boton significa que si se a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e los chars que se pondran son los de la tabla del R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8: Carga de la ROM, o de la tabla RChar (solo si esta ac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 carcter que vos estas editando. Va a depender d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la tecla Alt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las del Numeric Pad (Numlock apagad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: Scroll up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: Scroll down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: Un pasito para la izquierda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: Un pasito a la derecha el c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alquier vez que se apriete alguna de las teclas de arrib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dear� el boton de la misma indicando que fue apre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ci�n de los co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DE: Guardan los cambios h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ZUL: Los cambios hechos son recupe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JO: Los cambios hechos no son recupe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PARA EL MODO C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s norm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iba: Muestra siguiente c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jo: Usted ya lo sabe!, muestra el caracter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zq: Disminuye velocidad de l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: Aumenta velociadad en l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las normales: Muestra en la pantalla gigante es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�digo ASCII: Muestra esa letra en la pantalla gig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PARA EL MOD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s normales: arriba,abajo,izquirda,derec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movimiento natural por el caracter gig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: Cambia entre '�' (bit prendido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..y ' ' (bit apag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Esta tecla prende e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Apaga el bit (usada generalmete en lo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 crear distintos fondos los fon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1 y 2 pertenecen al teclado de letras y 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eric pa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PARA EL MODO TEX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es normales: arriba,abajo,izquierda,derech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movimiento natural por la ventana de 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arecer� cualquiera tecla que se a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nce a intro,tab,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a p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jo con el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 cierto, a partir de la versi�n 2.50 se habilit� el uso del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dad que le da mejor interface de manejo al usu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de el mouse, uno puede acceder a casi todas las funciones,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ar el caracter hasta encender o apagar l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al mover el mouse, el cursor del mismo se mover� a trav�z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alla resaltando en color la funci�n que se esta eligiendo. 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si uno posciciona el cursor encima de la f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: Bo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a cambiar� su color de fondo, y apretando el boton izquier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e seleccionar� esta fu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modos que EDIT o CARACTER, pierden su funcionalidad usando 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 que este los reemplaza, porque se puede acceder al EDI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es estando en modo CARCTERER, y viceversa o como uno qu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o del editor de caracte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on izquierdo:    BIT ON 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on derecho:      BIT OFF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ro de la ventada del editor de tex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on izquier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iendo un click en cualquiera de las teclas estas se ver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pantalla gr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 estoy en el modo TEXTO, ademas de mostrarnos la tecla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isiona encima de 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on der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a el boton izquierdo salvo que la letra que se est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ando no cambia. Solo muestra el contenido de l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ea. Util para ahorrase de hacer Copy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 �nico NO habilitado para hacer con el mouse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Cambiar la velocidad de la ani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Ninguna funci�n de macro ya que fun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amente con tec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s de fondo al pocisionarse con el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DE: Guardan los cambios h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ZUL: Los cambios hechos son recupe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JO: Los cambios hechos no son recupe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botones que no cambien de color no estan habilitados con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as de drivers viejos del mouse: Versiones anteriores a la 9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, al inicializar el mouse, tambi�n inicializan el font d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diendo la posibilidad de editar los chars que esten actualm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ia y, no funcionan bien con la animaci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por eso se creo el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m0     Deshabilita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m1     Habilita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Qu� es ese char chiquito que esta a la derecha de la ventana gran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no, es algo sencillo que te va mostrando los cambios parcia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vas haciendo a los caracteres. Cualquier modificaci�n que un#0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Т##�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############### ### ##########/#�0####S�######/#�0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</w:t>
        <w:tab/>
        <w:t>###</w:t>
        <w:tab/>
        <w:t>###</w:t>
        <w:tab/>
        <w:t xml:space="preserve">#�#################### </w:t>
        <w:tab/>
        <w:t xml:space="preserve">## </w:t>
        <w:tab/>
        <w:t xml:space="preserve">## </w:t>
        <w:tab/>
        <w:t>#�####################@</w:t>
        <w:tab/>
        <w:t>##@</w:t>
        <w:tab/>
        <w:t>##@</w:t>
        <w:tab/>
        <w:t>#�####################`</w:t>
        <w:tab/>
        <w:t>##`</w:t>
        <w:tab/>
        <w:t>##`</w:t>
        <w:tab/>
        <w:t>#�####################�</w:t>
        <w:tab/>
        <w:t>##�</w:t>
        <w:tab/>
        <w:t>##�</w:t>
        <w:tab/>
        <w:t>#�####################�</w:t>
        <w:tab/>
        <w:t>##�</w:t>
        <w:tab/>
        <w:t>##�</w:t>
        <w:tab/>
        <w:t>#�####################�</w:t>
        <w:tab/>
        <w:t>##�</w:t>
        <w:tab/>
        <w:t>##�</w:t>
        <w:tab/>
        <w:t>#�####################�</w:t>
        <w:tab/>
        <w:t>##�</w:t>
        <w:tab/>
        <w:t>##�</w:t>
        <w:tab/>
        <w:t>#�####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 xml:space="preserve">#�####################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 xml:space="preserve">## </w:t>
      </w:r>
    </w:p>
    <w:p>
      <w:pPr>
        <w:pStyle w:val="PreformattedText"/>
        <w:bidi w:val="0"/>
        <w:jc w:val="left"/>
        <w:rPr/>
      </w:pPr>
      <w:r>
        <w:rPr/>
        <w:t>#�####################@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#@</w:t>
      </w:r>
    </w:p>
    <w:p>
      <w:pPr>
        <w:pStyle w:val="PreformattedText"/>
        <w:bidi w:val="0"/>
        <w:jc w:val="left"/>
        <w:rPr/>
      </w:pPr>
      <w:r>
        <w:rPr/>
        <w:t>#�####################`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#`</w:t>
      </w:r>
    </w:p>
    <w:p>
      <w:pPr>
        <w:pStyle w:val="PreformattedText"/>
        <w:bidi w:val="0"/>
        <w:jc w:val="left"/>
        <w:rPr/>
      </w:pPr>
      <w:r>
        <w:rPr/>
        <w:t>#�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�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�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�##################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�###############################�#################### ### ### ##�####################@###@###@##�####################`###`###`##�####################�###�###�##�####################�###�###�##�####################�###�###�##�####################�###�###�##�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�################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 en su linea de coman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8 - que torna los caracteres a 8 bits de anch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9 - que torna los caracteres a 9 bits de an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la versi�n 2.00 se logro reducir el tama�o del ejecutable en casi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50 porci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ndo se aprieta la tecla Ctrl F3, se genera este archivo que tiene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cteristica de tener un formato .ASM. En el se encuentran todos 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os de los caracteres generados, y adem�s incluye el fuente de co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biar a 8 u 9 bits el ancho a los caracteres. Este archivo puede 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do y linkeado sin ninguna modificaci�n, ya que tiene todo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�digo para eso. Viene con sus comentarios para poder solo modific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, dos o los caracteres que uno quiera y adem�s dice en los dato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racteres generados a que caracter pertenece cada da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archivo tarda unos 5 segundos en generarse ( m�s o men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endo tambi�n de la velocidad de la m�quina, as� que espere 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para asegurarse que termin�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r favor ver nota acerca de las caracteristicas de la vers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ra que quiere uno la informacion del editor de logos ? Es po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da pero se usa cuando uno esta editando su logo o caracteres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nen que estar juntos, etc. Entonces entra en el editor para no pe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info de los c�digos ascii que us�. Salva esta info en archi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etando la tecla Alt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E:Los archivos se crearan en el directorio actual, y si ex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os con esos nombres los borraran. Los nombre de los archivos 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eden modificar al comienzo con la linea de comando [ver linea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ando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a vez que se crea un archivo, el nombre cambiara incrementandos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la �ltima letra (octava). Solo variara entre 0 y 7 esa letra, salv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al principio se le suministra una que no sea un num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har zapati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         ASM             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atito.com     zapatito.asm   zapatito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atit0.com     zapatit0.asm   zapatit0.a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� hasta llegar a zapatit7.??? y comenzara denuevo por el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os con nombre por 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         ASM             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0.com   00000000.asm    00000000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E: Los archivos .COM y .ASM variar�n su longitud dependie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uno los graba en modo 25 filas o 50 filas ( 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o es eso de los 8 y 9 bits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un modo de texto normal, la placa VGA tiene una frecuencia de 28.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z, que le permite tener m�s resoluci�n que en las EGA. En esta �lti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los caracteres tienen 8 bits de ancho, y por lo general el bit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derecha siempre esta vacio para que los caracteres no se toqu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ovechando las capacidades de la placa VGA, los fabricantes decid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garle un 9 bit a los caracteres, pero no programable. Decidiero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 bit estar�a apagado en todos los caracteres salvo en los que est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 C0h y DFh, que en estos tomaria el valor del 8 bit (esos chars 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racteres de dibujo [ ��� ] ) para tener continuidad. Entonces e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e que las caracteres normales tengan un bit m�s de resoluc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esto es problema si nosotros queremos definir nuestros prop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cteres para formar un gr�fico o un logo, ya que ese bit, al no p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 programado causa efectos indeseables. De ah�, es que conviene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r nuestros logos con caracteres conviene usar un ancho de 8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para generar solo caracteres de letras, nos conviene aprovechar los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de an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cion a 28 Mhz = 9 bits * 80 = 720 pixels  ( VGA defaul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cion a 25 Mhz = 8 bits * 80 = 640 pixels  ( EGA defaul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� es la animaci�n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animaci�n es solamente una demo que hice para que ustedes se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enta las posibilidades que existen con los caracteres. Los carac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anima este programa son: 246/253 (el scroll) y 254-255 (el homb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edes lo pueden cambiar facilmente editandolos. Para empezar con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ci�n apretar la tecla F4. Se recomienda usar la animacion e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para conseguir continuidad en los caracteres. Si Ud. quiere ver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ci�n con los caracteres Erasoft apriete Alt F11, luego pase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s (F11) y luego pulse F4 para empezar con la anim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E: Es posible crear, editar, hacer todo con los carac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ntras esta la animaci�n activada, sin embargo yo no lo recomiendo y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aveces la maquina se cuelga. OJ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ido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da operaci�n que se realiza en el disco, la m�quina lo reporta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beep  =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beeps = Problemas en el disco [disco protegido, no h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ficiente espacion en disco, et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ifique por fav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beeps = No hay suficiente memor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te de liberar memoria sacando progra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sonido se puede desactivar desde la linea de comando con /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r con /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har /s0        &lt;- sin son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har /s1        &lt;- con son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dades generales del VCh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ne su utilidad si uno quiere tener sus propios caracteres, o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ecita dise�ar un logo o sus iniciales, ya que adem�s de generar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o ejecutable con con los caracteres, ese mismo archivo ti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ilitada una linea de comando que permite visualizar los carateres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o 9 bits de ancho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programa es ideal para todo programador que quiere inicializa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el mundo de la programaci�n de caracteres, o que quiera darle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que de distinci�n a su programa, cambiandole el aspecto a 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cteres o generando su propio logo de present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pueden usar desde personas que desean hacer intros en modo tex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 que genera el fuente en assembler describiendo cada caracter, has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persona que solo quiere cambiar una letra de su juego de chars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le de un toque dist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gerencias ?  � Dudas ?  � Registraci�n ?  � Bugs ? ...to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4:900/309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SIS BBS:     Ricardo Ques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!!!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n teclados que no sean 100% full compatible AT, no funcionan bi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coma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 las famosas computadoras IBM PS2 Modelo 25, (esas XT que ven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o incluido en un monitor), no funiona, porque no tiene una pla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standar, aunque VChar se confunde pensando que tiene un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on drivers de mouse viejos, (versiones menores que la 9) ca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as cuando con el mouse se aprieta el boton de la animaci�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em�s, si el driver es viejo, cuando se inicializa el mou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ura los fonts originales de la placa perdiendo la posibilid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 editar los caracteres que esten actualmente en memoria. Por e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 evitar problemas se creo el parametro /m0, que deshabilita 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 poco de historia..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�, por el a�o 92, con mi amada Commodore 128 surg�a la necesidad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er una propia tabla de caracteres... Que f�cil era en ese ento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ando uno dividia la pantalla horizontalmente como quer�a program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raster scan... Bueno, surgi� ah� mi primer generador de caracte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famoso CHARDEF, (�ltima version 2.32 [1/6/92] ) que por cierto ti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as funciones que tiene este, pero con la ventaja que el CHARDEF 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e... (                  ... si residente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ados los a�os, y ya entrado en el mundo de la PC, mi programaci�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ui� siendo en assembler ya que en Commodore 64/128 si no progra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assembler te limitabas mucho. Bueno, empec� con assembler hacie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itas residentes, uno poco de esto y otro de aquell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aburr�, era todo muy complicado, para hacer algo 'lindo' uno tarda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o... Empece a programar en C... por ahora no hice muchas cos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tables... y de repente el 9/7/94 me agarro algo para seguir 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y empec� con este progra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i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7/94 - [ Versi�n 0.90 ] - Empece con el proyec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7/94 - [ Versi�n 1.00 ] - Termin� esta que tiene un presentaci�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s o menos pero funcionaba. Tiene para grabar la tabla en 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o Tabla.com... funciones Reverse,Flip,Rotate,Clean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7/94 - [ Versi�n 1.1 ] - Mismo d�a que la anterior aparec�a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esora, agregandose las teclas F9 y F10 con Copy y Paste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ido para algunas teclas y cambio de nombre en la tabla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bar. Aparec�an las teclas del Numeric Pad para hacer 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con el carac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7/94 - [ Versi�n 1.2 ] - Habilitada la tecla F4 para la animaci�n 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ezaba a complicar un poco todo... Funcionaba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7/94 - [ Versi�n 1.2a ] - Correcci�n de bugs... tecla F12 habilit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urar los valores originales de los caract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/7/94 - [ Versi�n 1.2b ] - Alt F12 reemplaza a F12 y aparece la tec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F11 que carga los caracteres Erasoft (necesarios para un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ena animacion ) ! Correcci�n de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/7/94 - [ Versi�n 1.2c ] - Se comenz� con esta versi�n con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aci�n de la posibilidad de cambiar entre 8 y 9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ancho. Pero como vi que habia muchas diferencias entre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.2 y la v1.2c decid� llamarla v1.5 y en  esa estoy... 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 implementaci�n lograda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/7/94 - [ Versi�n 1.5 ] - termin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/7/94 - [ Versi�n 1.51 ] - A la tabla que genera, le agrega opci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command line para que la tabla est� entre 8 u 9 bi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7/94 - [ Versi�n 1.60 ] - Se le agreg� un mini editor de textos.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floppy resuelto.Codigos A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8/94 - [ Versi�n 1.70 ] - Sugerencias y comentarios me hicier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ver sobre el proyecto y empec� con la versi�n 1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8/94 - [ Versi�n 1.70 ] - Incluye la opci�n de grabar tabla 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r, el programa logr� reducirse y los archiv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jecutables que genera se redujeron en un 40 porcien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cambiaron los colores en la presentaci�n. Minor bu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s. Se rompi� con la filosofia FREEWARE, empez�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8/94 - [ Versi�n 2.00 ] - Igual a la 1.70 pero por los cambios que 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y entre la 1.60 1.70 decid� llamarla 2.00. Se mejor� 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de log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/8/94 - [ Versi�n 2.01 ] - Mejoras en el editor de Logos. Bug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o .ASC corregi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/8/94 - [ Versi�n 2.xx ] - Pens� que ya no le podia agregar m�s cosa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o se me ocurri� agregarle manejo con mouse. Nunca en m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a hab�a hecho algo con mouse, por eso tard� mis d�as pa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r las librerias del manejo del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/8/94 - [ Versi�n 2.49� ] - Las funciones del mouse ya estab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adas. (CRISIS BBS private relea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/8/94 - [ Versi�n 2.50 ] - A la 2.49� se le corriger�n algunos bugs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le agreg� la funci�n de remover cualquier tipo de virus 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ctaci�n. (Desarrollado todo por m�, obviamente). ( /a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/9/94 - [Versi�n x.xx ] - En mi hora de Analisis Matem�tico II me p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ensar que si le agregaba la funci�n para cambiar a 50 fil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ba a ser muy dif�c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/9/94 - [ Versi�n 2.60 ] - Me quede desde la noche de este d�a has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 ma�ana del d�a siguiente haciando los cambios necesari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eron muchos cambios as� que la llame 2.80. Pero todav�a 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taba la etapa de teste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/9/94 - [ Versi�n 2.79� ] ... por eso esta ma�ana sub� la versi�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a Crisis BBS... Como debe ser viejit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continuo tambi�n la noche del 17, depu�s de haber esta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 lo del To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/9/94 - [ Versi�n 2.79�II ] La opci�n de Rotar habilitada (AltF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/9/94 - [ Versi�n 2.99+ ] La versi�n 2.80 me parece que nunca va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r, sin embargo por los cambios habidos de la �lti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�n oficial (v2.50) a la actual, que presenta grabaci�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macros, supongo que la futura se llamara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/9/94 - [ Versi�n 3.00 ] Permite mostrar una tabla ASCII, en 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ntana del editor de logos. Algunos detalles corregidos 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 versi�n �. Ahora la registraci�n es de $1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 mes depu�s de la �ltima versi�n oficial. 2 meses despu�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mi cumplea�os. El d�a de la primave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/9/94 - [ Versi�n 3.00a ] Se corrigieron algunos problemas que caus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 de mouse viejos, y algunos detalles estetic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/9/94 - [ Versi�n 3.00b ] Se corrigieron los problemas que causaba 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0/94 - [ Versi�n x.xx ] Se empez� con el nuevo proyecto de VChar 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10/94 - [ Versi�n NI 3.10 ] Vchar New Interface 3.10 terminada.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fonts at the same time. No permite que funcione c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. Animaci�n no molesta m�s. Se eliminar�n casi to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 posibles colgaduras. Se implemento m�s dinamicidad pa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 funciones del mouse. Completo control de las teclas 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alquier modo (El modo TEXTO implementedo)... etc, etc,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 considero una obra de arte,etc,etc,me gusta much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10/94 - [ Versi�n NI 3.20� ] A punto de terminarse. Incluy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iones nuevas (AltF7,AltF8 que restauran un solo c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la tabla). Control de Int 23h .Nuevo mensaje f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 la versi�n Share. Le faltan un par de detal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/10/94 - [ Versi�n NI 3.20 ] Le agregu� una peque�a ventana arr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 te muestra los cambios parciales que le vas haciend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 caracteres. Antes se colgaba de una sola manera, aho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nca. Bah, eso creo :-) . Permit� que funciones baj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. BugFix del Ultravision OK. Permit� que la animaci�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iones casi siempre. Esta m�s pipi-cuc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/11/94 - [ Versi�n NI 3.21 ] Le correg� un mini bug que tenia y de pa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 reduje la demora de m�s de 15 segundos a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/11/94 - [ Versi�n NI 3.33 ] S�, por f�n creo que acab� con la carre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�stica del VChar. No le encontr� m�s cosas para agregar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ora detecta si el RChar esta residente, de ser as� imp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a cosillas muy bonitas. El n�mero de versi�n es cualqui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. Nunca existi� la 3.30. Le saque por completo la demora 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. Ahora las teclas que 'togglean' cambian el mensaje pa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ber que es lo que hacen en ese momento. Espectacul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 agreg� la animaci�n de los n�meros de la vers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este programa existen 2 versiones, la SHAREWARE y la REGISTRA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erenci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ersi�n SHAREWARE esta para que Ud. como usuario la pruebe, la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en caso que le encuentre alguna utilidad y su uso continue, debe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r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ersi�n SHAREWARE, es muy parecida a la registrada salvo que cua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genera la tabla en formato ASM, unicamente grabara la informaci�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caracteres 200 al 255 sin los los fuentes de como pasar a 8 u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ni tendra la informaci�n para poder compilar ese archivo. Y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ersi�n registrada, el archivo .ASM que genera, viene listo pa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r y linkear sin ninguna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n, � C�mo registrar a VChar NI v3.33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har NI es parte del VChar Utilities, que adem�s de este progr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ye las �ltimas versiones del RChar ,el SChar y el F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. lo puede registrar mandando nada m�s que $ 15 (quince pesos)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ada, Ricard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inghurst 2444 piso 6 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25 Capital Feder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enos Aires, Argent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 m�s informaci�n llamar al telefon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01 ) - 805 - 1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jarme un net 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900/309.3@fidonet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:800/101.5@ADN.f?? ( no me acuerdo como sigue, bueh, p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 entiende, que cumple con el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d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erde que registrando el programa tambi�n me estimula para segu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jorando y desarrollando este programa. Al registrar el programa 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bir� todas las actualizaciones y tendra informaci�n del progra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tis ( ya sea como linkear VChar con los siguientes lenguaj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,Pascal,C,C++,Clipper,FoxPro,Dbase ; o cualquier duda que u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go del programa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n, si Ud. quiere sugerirme alguna idea, o encontr� un bug qu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e reportado, le agradecer� que me lo haga llegar con un NETMAIL a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ci�n fido o ADN que esta unas lineas arri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ia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lanzamientos oficiales del VChar se encuentran en CRISIS BBS,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ual que todas sus respectivas versiones � (como debe ser, se�or)!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VChar NI me encanta, seguro que a vos tamb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rimient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har funciona en cualquier computadora x86, que tenga una placa VGA,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Necesita 18k de memoria para correr, y 26k para que pue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plir todas las funciones. Si lo va a usar con mouse, le recomie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es de drivers mayores a la 9 (ej: Gmouse 10.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deshabiliten cualquier programa que lockee la paleta, (tipo algun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ciones del Ansiplus) ya que los VChar NI modifican la pal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ida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o que vos te regis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�mo esta hecho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 m�s de 200k de codigo fuente e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 cierto que no descanso para hacer el VChar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 muy cierto, ahora solo lo continuo cuando no tengo un jocara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 realmente bueno este programa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erdad que 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� significa NI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_ada I_dio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_ew I_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o si no tiene una nueva interf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que pasa que vos te pones a hacer preguntas que no de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 necesario que lea todo el resto del Doc 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muy importante que leas lo que falta, sobre todo porque ahora vi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gradecimientos. Adem�s si te leistes todo lo anterior, ento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es leer lo que fal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adecimient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dezco principalmente a la mujer que me esta bancando mis horas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bajo ( mi querida Pitu, Alessia), al Se�or Carlos Jaacks ( Pat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nador oficial del VChar, a la hora exacta (con HB, obvio) EEEEIIII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jita ), a los se�ores que se registran por querer que 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entino siga existiendo, a los usuarios de cualquier tipo del V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dos los sugeridores, a las vacaciones que se aproximan y a vos,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parece que debes ser el �nico que lee los .DOC de los progra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s agradecimiento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ough, Gustavo Zacarias, Pablo Rossi y Diego Mijelshon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aborar�n con sus ideas para continuar con el desarro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uenos Aires, 15 de Noviembre de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ardo Ques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har NI, RChar, SChar y FChar son nombres y programas registr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os los dem�s nombres mencionados, son copyright de sus respectiv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�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i n   d e l   d o c u m e n t o   V C h a r . d o 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