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C h a r   v 1 .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(c) Ricardo Quesada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ra vez, estoy orgulloso de presentar un programita para Uds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�ticos del VChar NI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ve Introducc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cuerdan los .COM que genera el VChar NI con F3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eno, ahora esos .COM Ud. los puede transformar en archivos que qued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es para que cuando uno hace un MODE CO80, o un maldito Al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tro del Norton Comander, sigan estando los chars que vos con t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lzura cre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c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 generar archivos residentes lo que tenes que hacer es llam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ar con los nombres de los archivos a convert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o puede poner hasta 2 nombres, porque la idea es que se cre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o con los fonts de 50 y 25 lin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uno omite alg�n archivo de esos RChar pondr� el que esta en la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har mifont25.com 50row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ego RChar generar� un archivo con el �ltimo nombre entrado, en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o 50rows.com donde contendr� los fonts de los 2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 de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em�s de lo mencionada acepta la opci�n /a que remueve cualqui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ompact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unos ejemplos m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har 00000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har \chars\script50.com \chars\scrip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har b:\hola.com ba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har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da archivo generado tiene varias opciones en la linea de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seguimos con nuestro ejemplo, si ejecutamos 50rows.com /h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rar� algo parecido a es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2</w:t>
        <w:tab/>
        <w:t>- Setea los fonts en 25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O sea que fuerza a que los fonts esten e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ineas - 8x16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5</w:t>
        <w:tab/>
        <w:t>- Setea los fonts en 5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O sea que fuerza a que los fonts esten e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s - 8x8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8</w:t>
        <w:tab/>
        <w:t>- Setea los fonts en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9</w:t>
        <w:tab/>
        <w:t>- Setea los fonts en 9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stas �ltimas 2 opciones tambi�n se encuen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 los fonts generados por VChar 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u</w:t>
        <w:tab/>
        <w:t>- Desinstala cualquier RChar 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</w:t>
        <w:tab/>
        <w:t>- Setea los fonts pero no los deja resid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0</w:t>
        <w:tab/>
        <w:t>- Desactiva al R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1</w:t>
        <w:tab/>
        <w:t>- Lo vuelve a acti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tas funciones deben ejecutarse solo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Char este 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linea de comando acepta multiples opciones, o sea que se perm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bi�n siguiendo con nuestro ejempl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rows /8 /2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a que pone los chars con un ancho de 8 bits, en 25 rows y no de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e a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par�metros /n y /u deben estar �ltimos para que los dem�s te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par�metros /0 y /1 cuando aparezc�n solo se ejecutaran esos. 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e de estar residente para que estos de ejec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yo gener� otro archivo, con otros fonts y otros se encontrab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es, los nuevos fonts reemplazar�n a los viejos, si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idad de que estos vuelvan a estar resid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o es muy pio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ando uno actuliza los fonts, actualiza tanto el de 25 rows, com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50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yuda experta para programad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C�mo detectar si RChar esta residen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ejecuta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x,0cac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 tiene que devol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'R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'h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,'r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0110h</w:t>
        <w:tab/>
        <w:t xml:space="preserve">     ;RCha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C�mo acceder a m�s informaci�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quear si esta insta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uego ejecu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x,0cac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 tiene que devol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 = Segmento del programa 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 = Segmento del Enviorment 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Offset de los fonts de 25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da caracter mide 8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= Offset de los fonts de 50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da caractere mide 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Parte alta del DW de la vieja 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Parta baja del DW de la vieja 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y si quiero saber todav�a m�s informaci�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quear si esta insta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ego ver si la versi�n no es menor a la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ego ejecu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0ca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tiene que devol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 = Segmento del programa 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 = Offset del byte de activaci�n 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1, esta ac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no esta ac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esta informaci�n Ud. puede generar archivos RChar compatible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ual que desinstal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/10/94 - [ versi�n 3.20 ] Empec� con el proyec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/10/94 - [ versi�n 1.00 ] Lo term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11/94 - [ versi�n 1.10 ] Le agrag� los parametros /1 y 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Char es shareware y debe venir en el paquete original del VChar 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 favor no distribuya estos programas por sepa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a registraci�n es total, o sea que con un pago �nico de 15 U$s 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quivalante, Ud. recibe al RChar, SChar y al VChar NI registr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ar, SChar y VChar NI son programas y nombres registr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uenos Aires, 4 de noviembre de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Ricardo Ques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