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arallel Processing Support Librar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d Aggregat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G. Dietz, T. M. Chung, and T. I. Matt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f Electr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Lafayette, IN 47907-1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kd@ecn.purdu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"data parallelism" is a pervasive force throughou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though a certain level of processing-element aut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performance, the fact is that many parallel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compiler analysis techniques focus on identify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bjects that can be processed using loosely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. Thus, it is not surprising tha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braries support at least a few synchronized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ata. In this paper, we present an overview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upport library for PAPERS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ystems, which construct aggreg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ering message-passing or shared-memory commun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hardware and software directly implements a model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ased on synchronized aggrega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or operation is fully supported, bu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not directly supported (although they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PERS parallel interrupt mechanism). Thus,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ighly efficient aggregate communications for MIMD, SI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LIW execution modes. We demonstrate the effective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y presenting detailed benchmarks for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pporting dedicated parallel machines and workstation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in part by the Office of Naval Research (O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rant number N00014-91-J-4013 and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NSF) under Parallel Infrastructure Gr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A-90156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Purdue's Adapter for Parallel Execution and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is inexpensive hardware designed to provide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barrier synchronization and aggregate communic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-level unix processes running on a cluster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stations. The PAPERS library is designed to provide bo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ood support for hand-coding of parallel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n efficient target for optimizing/parallelizing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se goals can only be accomplished by avoid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face layering and the associated increases in la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APERS library must solve two fundamental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blem is how to avoid the usual ill effects of using a cluster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n Section 1.1. The second, discussed in Section 1.2,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parallel execution model that can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without sacrificing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Clu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usters of workstations/PCs for parallel comput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dea for many reasons. However, there are also m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uch clusters do not make effective parallel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problem is that of efficiently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cessing elements (PEs) of the cluster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ranging from Ethernet to FDDI and ATM, were a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bandwidth rather than to minimize latency. This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hardware latency, but also of software latency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unication protocols (e.g., BSD sockets)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 call and process context switch for each operation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s much as 100 microseconds to the latency of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like PVM, which introduce even more software layers,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of delay to each operation. Given such high latenc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arse-grain parallelism is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everything about PAPERS is designed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ne-grain parallelism. Although a PAPERS clus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ct same personal computers and workst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luster would employ, there is only one softwar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PERS hardware and the user code: the PAPE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executes as part of the user process, directl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hardware either by executing port I/O instruction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references to memory-mapped device register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required for a typical operation. The PAPER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ch low latency that, if we had used a system ca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peration, the average latency would have been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mes longer. In fact, the simplest PAPERS operations are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plemented by in-line code to avoid the overh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implication of the PAPERS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is that the execution time of each oper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predictable. This property makes it possible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 more precisely estimate the performance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, making static scheduling far more effective than it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itional cluster. In fact, PAPERS provides such a prec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t it can even be used to support scheduling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operations; latency may be a few microseconds, bu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repeatability or clock synchronization) is typical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icro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Parallel Computation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library is not compliant with emerging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 libraries (e.g., PVM [GeS93] or MPI [Mes94] 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supported by the PAPERS hardware are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ssage-passing model. While interactions between P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 systems are often asynchronous and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individual PEs, PAPERS operations are aggreg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ested and performed in unison by all P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group. Thus, although a PAPERS cluster is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 execution, all PAPERS operations are based on a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nteraction that closely resembles SIMD commun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incidence; years of research involving Purdue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 (PArtitionable Simd Mimd) prototype supercompu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demonstrated that SIMD-like interaction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traditional message-passing for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[BeS91]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execution model is based on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barrier synchronization mechanism tha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ince [DiS88] . In barrier MIMD execution,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dependently until it wishes to synchronize with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one or more) other processors. The barrier synchro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each processor individually informing the barri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rrived, and then waiting to be notified that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have arrived. Once the barrier synchronization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ach processor is again completely independe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MIMD execution is a purely MIMD execution model that ca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desired, impose timing properties accurately emulat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D or VLIW execution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, instead of executing just a barrier wait,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may additionally perform a communica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literally a side- effect of an arbitrary set of 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barrier synchronization. This communication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synchronous message-passing in concept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because communication need not be point-to-poi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, the PAPERS unit collects an aggregate of the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each PE that participates in the current barri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each PE can thus be any of a wide range of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data -- and these functions can be comput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PERS unit. For example, reductions, scans (paralle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, and various other functions can yiel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or better than the cost of performing a simp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using a more traditional network. Curren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implements only a subset of all possibl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erformance achieved with remarkably simple hardw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the power of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synchronous nature of aggregate communi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only the specified group of P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each communication, and every PE can b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gram. In fact, each PE participating in a particular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ven can behave differently within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one processor broadcasts while others receive). Howev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essage-passing, the role of each proces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r communication operation must be determin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Processors are free to dynamically alter how they intera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means that preserve the static qualities of the intera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only way for processor A to get data from processor B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know that some processor might want this data, an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in aggregate with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hardware also provides a parallel interrup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any processor to signal the selec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nd this device could be used to simulat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. However, the performanc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essage-passing using PAPERS in this way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tained using PVM. Thus, we do not include any such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is paper, nor do we consider such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art of the PAPERS library communication model.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rupts are normally used only by PEN,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performs high-level parallel O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 scheduling of paralle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PAPERS library model is neither message- passing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, but is an inherently different model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ronously aggregating data from an arbitrary group of P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is barrier MIMD based model yields simp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better supports the needs of many paralle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 any combination of MIMD, SIMD, and VLI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library discussed in this document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components needed to support a wide range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routines are intended to be called directly with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compiled by the Gnu C Compiler. Thus, this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ly by the application programmer using C or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translated into C (e.g., Fortran via f2c, Pascal via p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y an optimizing/parallelizing compiler generating styliz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s a "portable assembly language" target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ly confirmed that expressing tuples as C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mporary variables declared with the regis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an efficient, and predictable, translation t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code. For example, the PAPERS M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code in this style. This approa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-level analysis and optimization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ized to account for differences between mach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particularly important if the machines within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heterogene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, the basic PAPERS library functions are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ed in detail. The PAPERS library also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support for parallel file I/O; however,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yond the scope of the curren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scribing the library routines themselves and thei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comparable routines in other libraries, it is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ata types managed by the routines. This is done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performance evaluation requires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methods used to measure performance and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2 reviews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implementations of PVM [GeS93] or MPI [Mes94]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hardware and interface software does not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time; an operation on n units of data generally takes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performing n single- unit data operations.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monstrated by the benchmark data giv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us, there is no reason to pack/unpack blocks of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based message buffer. It is actually more efficie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operations directly using processor register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peration performed for each datum being acted up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ost of having to read and write each datum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. In fact, the time to transmit a datum from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rough a PAPERS unit could be comparable to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local memory buffer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nlike PVM or MPI, the PAPERS library routines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atency communication operations that can act upon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in a computation. Functions that return data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, one for each basic data type supported by the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i.e., each type that could be held in a processor register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ypes is listed in Table 1, along with the equivalent port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ed in the PAPERS library and the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ffix. For example, the function that sums a 32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each participating processor is called p_reduceAdd32u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ffix 32u identifies the type of both the oper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CC Type          | PAPERS Type | PAPERS Suff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oolean (unsigned int)    | uint1       | 1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bit char                | int8        | 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bit unsigned char       | uint8       | 8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-bit short              | int16       | 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-bit unsigned short     | uint16      | 16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-bit int                | int32       | 3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-bit unsigned int       | uint32      | 32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-bit long long          | int64       | 6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-bit unsigned long long | uint64      | 64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-bit float              | f32         | 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-bit double             | f64         | 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: PAPERS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definition of these types yields a minor complication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in a cluster are not all based on the same processo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 slightly different representation for the same value. In PV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as handled using the notoriously slow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(eXternal Data Representation) library routines to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change format as values are moved into or ou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local memory. However, the PAPERS unit is fed data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herently insensitive to memory byte order; each dat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ent directly from a processor register to a process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integer data are inherently portable, and byte-ord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ating point formats are also handled correctly. Current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loating point formats used on different mach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y more than byte ordering -- an assumption that hold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workstations. Later versions of the PA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dle more drastic floating point format variatio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 as separate exponent and mantissa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rtably obtained and sent faster using PAP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DR routine could be applied. Of course,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rise in homogeneous clusters or dedicated parallel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ortability constraint arises with respect to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PERS may be able to operate faster on lower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transmitting only the specified number of bit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ossible to, for example, send only a portion of the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, such operations are not portable.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unsigned integer values can be aug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have the ability to restrict the PAPERS oper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bits. These functions are named with the suffix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uffix that specifies the unsigned integer typ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its are extracted. The benchmark data presented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Bits operations because none of the other librari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h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mitted benchmarks of the 1u routines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1-bit logical true/false values. Most of these routine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p_any(). Further, none of the other librari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uch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Performanc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very difficult to argue against the bas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ardware and software overhead, the primary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alysis in this paper is to show how effective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 comparison to other libraries and other hardwar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ssue, because these operations are portable at leas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latforms, these performance numbers also can provid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estimating the performance of codes being por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obtain at least some performance number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braries running on dedicated commercial super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benchmarked w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ay T3D [Cra93] . A 4 PE partition was benchmar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upports very few of the aggregate operations,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ive in implementing these few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ay T3D (PVM). A 4 PE partition was benchmark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e conducted these benchmarks, this PV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upported only those aggregate operations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Cray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sPar MP-1 MPL support library. The MasPa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ed is a 16,384 PE SIMD machine that wa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4 PEs enabled. It is significant, however,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ecome only slightly slower when more 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ragon XP/S [Int94] . The Paragon that we benchmark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PE MIMD machine, but the benchmarks reported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4 PE partition. We found that execution tim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increased nearly linearly as the number of 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library running on a PAPERS cluster, we actually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versions of the PAPERS hardware using the sam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as PEs. Each PE was an IBM ValuePoint 486D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unning Linux 1.1.75. The PAPERS units w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PERS1. A PAL-based version of PAPERS that connect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 via their parallel ports. This unit supports the fu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ier mechanism [OKD90a] (implemented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uh95] ) and provides hardware support for both put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D aggregate operations. Because the external dat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E is just 4 bits wide, only operations that require each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more data as the design is scaled to larger systems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ortionally more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TL_PAPERS [DiC95] . A TTL-based version of PA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4 PEs via their parallel ports. This desig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simplified to make it cheaper and easier to bui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TL_PAPERS generally marks the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PERS performance. This unit supports the ful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 mechanism [OKD90] and provides hardwa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D aggregate operations. Because both th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data paths are just 4 bits wide, oper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ata to pass through the unit as the design is scaled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incur proportionally mor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reference for the performance of a more tradition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library, we also benchmarked performanc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 that we used to benchmark the PAPERS units listed abo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BM ValuePoint 486DX33 systems running Linux 1.1.75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using a standard Ethernet (with insignificant other traff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hernet). The library benchmarked w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VM 3.3.7 [GeS93] . This library is the de-facto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computing on workstation clusters, a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yields significantly better benchmark times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VM. Because communication is using Ether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time of most operations increases nearly linear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Es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ppropriately detailed performance measu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collected and published, we found it necessary to conduc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enchmarking ourselves. To minimize any bia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brary routine without modification for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indicate times obtained for oper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 by following the time with the "*" character;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instead of a time in cases where the rout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 and we were unable to create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We also found that some operation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out major restructuring, in which case we list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ather than an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bles in the remainder of this document have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rresponds to the system and library being measur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rresponds to the operation being performed. Ope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ble that differ only by the size and typ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/return value are indicated by giving the size of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or listing "Float for 32-bit floating-point and "Double" fo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. (The timing difference between signed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perations is generally negligible.) All execution tim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ro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PERS Managemen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init()     Check-in with PAPER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xit(e)    Check-out with PAPERS hardware, exit co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rror(s)   Print error message s, check-out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rogram can use the PAPERS hardware, it mu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btain PAPERS access permission from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rm that the software and hardwar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enerate an initial barrier synchr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unctions are performed by simply calling p_ini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at a program has completed using PAPERS,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xit() with an argument which is used much like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UNIX exit() call. Notice, however, that calling p_exi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erminate the calling process -- it just termin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The routine p_error() is provided to termin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parallel program with the give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w-Level PAPER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enqueue(m)   Enqueue the barrier mas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it()       Barrier synchronize with curr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itvec(f)   Return  bit  vector  assembled from f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ny(f)       Did any enabled processor have f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ll(f)       Did all enabled processors have f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of the PAPERS library, these routin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the most direct use of the PAPERS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urrent barrier group, p_enqueue() is called with a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1 bit in each position corresponding to a member of th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Currently, by default, all available processors are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group. To perform a barrier wait with the current barri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all p_wai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hree functions all operate on integer flags as singl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values. The p_any() and p_all() operations are famili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of parallel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_waitvec() operation is actually a one-bit multibroad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processors to obtain a mask vector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it votes of all processors. Processor k's vote is in bit k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processors vote 1 if f is true (non-zero), 0 otherwise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ways vote 0. This voting operation was originally de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ors could vote on which partition they wanted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rier group is divided by a parallel conditional, trivially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rrier mask for each processor. However,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ings like which processors want to access a shared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have extra work to do, etc. Thus, p_waitvec() is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or example, by code generated by compilers or trans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/O operations; however, users are not expect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type of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measured for these functions are listed in Table 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y T3D hardware barrier mechanism does not suppor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, but only static partitioning on fixed boundaries;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dynamically enqueuing a new barrier groupin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both the Paragon XP/S and PVM 3 treat group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static. However, as a SIMD machine with enab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MasPar MP-1 supports runtime re- grouping of P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The MasPar's completely synchronous nature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Wait time, and its global OR network makes th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ery respec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nqueue |   Wait   | Waitvec | Any |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+-----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 T3D       |    -    |      1.7 |    ?    |  ?  | 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 T3D (PVM) |    -    |     21   |    ?    |  ?  | 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  |   4.7   |      0.1 |   9.4   | 2.7 | 5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  |    -    |    530   |    ?    |  ?  | 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+-----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  |   3.5   |      3.1 |   3.2   | 3.2 | 3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  |   0.1   |      2.5 |   6.3   | 6.3 | 6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+-----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  |    -    | 49,000   |    ?    |  ?  | 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+-----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2: Timing for Low-Level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tge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putgettype(d, s)   Put d, get (return) d from 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library putget operation is the mos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upporting arbitrary communication between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simply that each processor in the current barri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datum, specifies which processor it wants the datum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lected value. Logically, each processor writes to its 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in the PAPERS unit and simply snoops the valu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it sel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versions of PAPERS directly imple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PAPERS1), TTL_PAPERS does not. Instead, it mus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get into a series of simple broadcasts (see Section 9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pproaches to this mapping. One method is to simply for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the barrier group to perform a broadcast;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but is inefficient for patterns in which the values sent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not used (i.e., this technique is best for permuta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first collect a vote from the processors as to which 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nding useful values, and then to send only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this voting operation is trivially accomplished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using n/4 4-bit NAND operations to accumulate a vo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which a 1 bit corresponds to a processor that at least on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value from, and a 0 bit indicates that the corresponding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send any data. In fact, this voting operation is just p_waitvec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of putget operations is particularly importan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used to implement arbitrary communication patter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ingle putget can implement any permu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ast. There is no concept of "neighbors" or network cont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get -- every processor is just one communication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gives the times for putget operations. Clearly, the MasP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network supports the notion of putget surprisingly well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ident in this table is that even the times for the Paragon and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independent of the communication pattern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+----------+-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 |     16  |      32  | 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+----------+-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33   |     36  |      44  |      67  |     44  |      6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 |    700* |     700* | 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+----------+-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8.5 |     15  |      27  |      62  |     29  |      6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58   |    111  |     216  |     434  |    219  |     46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+----------+-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7,000*  | 96,000* | 100,000* | 100,000* | 96,000* | 101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+----------+-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3: Timing for Putget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athe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gathertype(p, d)   Gather an array p[i] = d from 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library gather operations collect a datum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the current barrier group, and fill-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ch processor's local memory array whose address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function. Array entri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at are not in the current barrier group are un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. Thus, a gather operation is essentially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either n broadcast operations (as in TTL_PAPERS) or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get operations (as in PAPERS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cheduling overhead introduced for TTL_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e broadcasts because each processor in the group h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arrier bit mask. Thus, no communication is needed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processor will broadcast when. The ord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numbered enabled PE to the highest, determin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processor shifting through its local copy of the barrier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PAPERS1 putgets are scheduled without additional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of these functions is summarized in Tab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125* |    144* |    191* |    290* |    191* |     29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3  |     53  |     89  |    194  |     95  |     1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57  |    110  |    216  |    439  |    248  |     4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 98,000* | 100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4: Timing for Gather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rithmetic Reductio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reduceAddtype(d)   Return the sum of d from each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duceMultype(d)   Return the product of d from each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duceMintype(d)   Return the minimum of d from each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duceMaxtype(d)   Return the maximum of d from each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a reduction operation is an associative operation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component operations are perform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lter the resulting value. One way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to have all processors collect all the data and then s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cal copy. This yields a very simple implementa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usters with up to about 8 processors, and this techniqu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4 PE TTL_PAPERS library. For example,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n p_reduceAdd can be implemente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UCEADD(name, type, suffi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register type datum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uf[NPROC]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[0] = (buf[1] = (buf[2] = (buf[3] = 0)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gather##suffix(&amp;(buf[0]), datum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buf[0] + buf[1] + buf[2] + buf[3]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8, int8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8u, uint8, 8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16,int16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16u, uint16, 16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32,int32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32u, uint32, 32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64,int64,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64u, uint64, 64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f, f32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DD(p_reduceAddd, f64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using this code on larger clusters is that it exec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), rather than O(log2n), time for n processors. This is reme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ual tree reduction with communication implem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get operation for each of the log2n communication step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reduction is somewhat complicated by the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might not be members of the current barrier grou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do not participate in the reduction. Thus, if a tre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, the participating nodes must effectively be "renumber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positions within the reduction tree.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can be computed without any communic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ach node is numbered by p_enumerate() and the tre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opulation() leaves (see Section 11). This is the metho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imes for sum reduction, product reduction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, and maximum reduction are presented in Tables 5 through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-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8  |      16  |      32 |     64 |  Float  |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124  |     139  |     180 |    266 |     302 |     4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 700* |     700* |     700 |    700 |     710 |     6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20  |      33  |      57 |    128 |      63 |     1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 58  |     112  |     217 |    438 |     219 |     4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101,000* | 101,000  | 100,000 | 99,000 | 100,000 | 116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5: Timing for ReduceAdd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8  |      16  |      32 |      64 |  Float  |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158  |     235  |     425 |   1,030 |     413 |     8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 700* |     700* |     700 |     700 |     710 |     6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21  |      34  |      58 |     132 |      63 |     1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 60  |     113  |     218 |     447 |     222 |     44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102,000* | 102,000  | 101,000 | 105,000 | 103,000 | 138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6: Timing for ReduceMul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-+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8  |      16  |     32 |      64 |  Float  |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 32  |      49  |     81 |     120 |      87 |     17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 690* |     690* |    690 |     690 |     710 |     6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20  |      33  |     57 |     127 |      63 |     1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 59  |     112  |    218 |     442 |     244 |     4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104,000  | 101,000  | 99,000 | 102,000 | 102,000 | 137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7: Timing for ReduceMin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-+--------+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8  |      16  |     32 |     64 | Float  |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 28  |      40  |     64 |    131 |     72 |     1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 700* |     700* |    700 |    690 |    710 |     6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20  |      33  |     57 |    127 |     63 |     1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 59  |     113  |    218 |    439 |    297 |     4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104,000  | 101,000  | 98,000 | 98,000 | 99,000 | 140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8: Timing for ReduceMax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itwise Reductio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reduceAnditype(d)   Return the bitwise AND of d from each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duceOritype(d)    Return the bitwise OR of d from each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L_PAPERS hardware communication mechanism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 NAND of the data from all processors in the barrier gro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within the library by the in-line function p_nand()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 bitwise OR can be implemented simply by co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he NAND. Likewise, a 4-bit bitwise AND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ing the result of a NAND. Similar logic is also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twise operations are defined for each integer data ty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ne different versions of each bitwise red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 4*k-bit bitwise operation can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k 4-bit operations and using shifts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the values. The use of shifts is important because i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value is computed correctly even th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cluster may differ in the byte order that they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loc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 code defines the eight different mult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_reduce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UCEOR(name, type, bitcn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register type datum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ast_mask &amp; ~OUR_MASK)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bits = (bitcnt - 4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our bits at a time, or = nand not *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um |= (p_nand((~(datum &gt;&gt; bits)) &amp; 0x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bits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(bits -= 4) &gt;= 0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datum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8, int8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8u, uint8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16, int16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16u, uint16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32, int32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32u, uint32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64, int64,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OR(p_reduceOr64u, uint64,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heck involving OUR_MASK bypas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f only this processor is in the current barri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for AND and OR reductions are given in Table 9 and Tab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8  |      16  |     32 |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118  |     139  |    180 |     2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 700* |     700* |    700 |     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 9  |      16  |     29 |      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 16  |      31  |     59 |     1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102,000  | 100,000  | 99,000 | 100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9: Timing for ReduceAnd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8   |     16  |      32 |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   9.4 |     12  |      17 |      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 710*  |    710* |     710 |     7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  9   |     16  |      30 |      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 16   |     30  |      59 |     1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104,000   | 99,000  | 100,000 | 103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0: Timing for ReduceOr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roadcas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bcastPutitype(d)   Broadcast put d from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castGetitype()    Broadcast get value from sending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PAPERS1 and TTL_PAPERS di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, these functions are actually implemented as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PERS library routines. For example, both the TTL_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PERS1 definitions of p_bcastPut32() and p_bcastGet32()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_bcastPut32(d) ((void) p_reduceOr32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_bcastGet32() p_reduceOr3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PE which is simply getting the broadcast valu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0 to a global 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1 summarizes the benchmark results for paired broadcast 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perations. The MasPar times are very low because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used (in the guise of the MPL proc[] construct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PE that is broadcasting and the SIM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then used to transmit that value to all 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8   |     16 |     32 |     64 | Float  | Dou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 T3D (PVM) |    ?     |   ?    |   ?    |     82 |   ?    |     8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  |      9.5 |     12 |     18 |     31 |     18 |     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  |    210   |    220 |    210 |    210 |    210 |    2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  |      9   |     16 |     30 |     81 |     30 |     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  |     16   |     30 |     59 |    137 |     59 |    1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  | 38,000   | 38,000 | 38,000 | 40,000 | 39,000 | 41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1: Timing for Broadcast Put/Get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ca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scanAddtype(d)    Return the sum of d up to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canMultype(d)    Return the product of d up to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canAnditype(d)   Return the bitwise AND of d up to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canOritype(d)    Return the bitwise OR of d up to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canMintype(d)    Return the minimum of d up to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canMaxtype(d)    Return the maximum of d up to this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anktype(d)       Return  the  rank of d for each PE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mallest value has r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, or parallel prefix, computation is much like a red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artial results to each of the processors. Like redu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performed in parallel or serially. For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using a gather operation to collect the data valu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n serially computing the result for each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ory works well, but there are man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using a tree structured implementation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group numbering problem described for reductions in Section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can operations that use integer data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by methods based on p_waitvec(). In som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itvec() would be used for processors to vote high or l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utput by one processor (e.g., for a rank operation)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variants of the scans, a series of p_waitvec() opera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mit only the desired data bits from all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L_PAPERS and PAPERS1 currently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a gather and serial local evaluation. The timing of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, OR, minimum, and maximum parallel pref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ables 12 through 17. Although not strictly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anking operation (used for sorting) behave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can, and is thus benchmarked in Tab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381  |    561  |    920  |  1,640  |  1,041  |   1,7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5  |     55  |     91  |    197  |     97  |     2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63  |    124  |    227  |    463  |    245  |     45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 98,000* | 100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2: Timing for ScanAdd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421  |    651  |  1,165  |  2,045  |  1,150  |   2,2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7  |     57  |     92  |    205  |     97  |     2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65  |    116  |    223  |    454  |    235  |     46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 98,000* | 100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3: Timing for ScanMul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381  |    561  |    920  |  1,6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1  |     61  |    118  |    2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58  |    114  |    222  |    48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4: Timing for ScanAnd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381  |    561  |    920  |  1,6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4  |     68  |    131  |    27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67  |    120  |    244  |    5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5: Timing for ScanOr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390  |    573  |    934  |  1,662  |    940  |   1,7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6  |     56  |     92  |    198  |    104  |     20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61  |    114  |    220  |    442  |    226  |     4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 98,000* | 100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6: Timing for ScanMin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  390  |    571  |    934  |  1,663  |    941  |   1,74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6  |     56  |     92  |    198  |    102  |     20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61  |    114  |    220  |    443  |    225  |     4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 98,000* | 100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7: Timing for ScanMax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8  |     16  |     32  |     64  |  Float  |  Dou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 |  5,465  |  6,754  |  9,318  | 14,451  |  9,884  |  14,9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on XP/S |    710* |    700* |    700* |    700* |    700* |     7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 |     37  |     57  |     93  |    201  |    103  |     2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 |     63  |    116  |    222  |    510  |    228  |     5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VM 3        | 96,000* | 96,000* | 98,000* | 99,000* | 98,000* | 100,000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+---------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8: Timing for Rank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Group Property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population()    Return the total number of active 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umerate()     Return a consecutive number for each activ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lectFirst()   Return the lowest active 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lectOne()     Return any active P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determine basic properties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the current barrier group. All of these functions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rectly from the local copy of the current barrier bi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need no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p_population() is literally the population count of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bits within) the barrier bit mask. Some machine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 single instruction. For other machines, it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able to count bits within each chunk of the mask (e.g.,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ection can be counted using a 256-element table).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the population count can be computed using a log2n tim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"SIMD bit summation" within each processor (e.g., for 4 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(mask&amp;5)+((mask&gt;&gt;1)&amp;5); population=(t&gt;&gt;2)+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p_enumerate() can be determined in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before computing the bit population, the barrier ma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ed with the current processor's bit mask minus 1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or counts the number of participating processors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lower processor numbers tha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wo operations are actually implemented by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urrent PAPERS library, which simply sc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it mask for the lowest 1 bit and returns that position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have single instructions that can perfor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very efficiently, and table lookup also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results are given in Table 19. Both PAPER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_PAPERS implement all of these functions as table lookup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rier bit mask. The MasPar yields a more costl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it mask is spread across the PEs (i.e., each PE kn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nable status), and communication is required. Beca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do not support partitioning into arbitrary barrier grou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barrier bit mask to examine, and these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+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opulation | Enumerate | SelectFirst | Select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+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sPar MP-1 |   147*     |    572    |    35       |   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+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 |     0.5    |      1    |     0.7     |    0.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 |     0.5    |      1    |     0.7     |    0.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+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9: Timing for Group Property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ot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voteCount(v)        Return number of PEs that vot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ote(v)             Return vot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tchCounttype(v)   Return number of PEs that voted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tchtype(v)        Return match bi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uses of the PAPERS library involv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S to statically schedule operations at runtime based on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global state of the computation.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heduling often is based on determining which PEs,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, are contending for the sam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resource upon which PEs might contend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hat connects each PE to the PAPERS unit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need to have the sender, rather than the receiver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 will get a datum. Unlike putget, sender-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an have conflicts if multiple PEs wan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. The receiver can determine that this contention ex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return value obtained when each PE uses p_vote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number of the PE to which it will send a dat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0, no PE targets this PE. If the return value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an be accomplished in one operation.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con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_vote() is similar to that of p_voteCount(), b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new barrier mask containing only processors that vo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 Although this barrier mask might, or might not,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rrier group, it can be used very effectively to statical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ding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match operations is very similar to that of th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each PE gets either the count or the barri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set of PEs that put forth the same data value a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uture versions of PAPERS will directly implemen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both PAPERS1 and TTL_PAPERS curren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by performing a sequence of log2n p_wait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transmit an n- bit vote or match value from all 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can be summariz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it in the vote or match value, use p_waitvec()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The returned bit vector is inverted if this PE's corresponding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match value bit was a 0. By anding all the resulting b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e create a bit mask with a 1 in each posi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 that is contending for/with us. The counts are obtain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population count of bits in this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ion times are listed in Table 20. Notic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braries directly provides this type of schedu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lthough the MasPar's router network incorporat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for detecting contention within its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+------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oteCount | Vote | MatchCount8 | Match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PERS1    |    6.9    |  6.4 |          26 |     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L_PAPERS |   13      | 13   |          51 |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20: Timing for Voting Operations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, we have presented a brief overview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odel implemented by the PAPER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library is suitable for use either as a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coding applications or as a target for an optimizing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ocumented that many of the function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familiar in the sense that similar functions appear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libraries. However, as the detailed benchmarks re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how, the PAPERS library routines are consistentl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. We suggest that this efficiency is not du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ness, but due to the use of a computation model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munication as a tightly-coupled parallel oper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bunch of seemingly independent, potentially confli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-oriented, high- latency, one-to-one trans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synchronous aggregate communication have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the SIMD world, and have been cited as a primar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D/MIMD mixed-mode computati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 that such operations require SIMD execution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operations efficient simply requires the ability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ynchronization across a group of PEs -- which is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ast hardware barrier synchronization. One also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bury the communication hardware und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cy-laden layers of interfac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PAPERS system design and support software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a wide variety of projects involving 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y. For more information, see WWW UR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rage.ecn.purdue.edu/~pap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S9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B. Berg and H.J. Siegel, "Instruction Execution Trade-Of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D vs. MIMD vs. Mixed Mode Parallelism," 5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llel Processing Symposium, April 1991, pp. 301-3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a9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y Research Incorporated, Cray T3D System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, Cray Research Incorporated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C9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G. Dietz, T. M. Chung, T. Mattox, and T. Muham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rdue's Adapter for Parallel Execution and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chronization: The TTL_PAPERS Design," sub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M- IEEE-CS Supercomputing '95, December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S8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G. Dietz and T. Schwederski, Extending Static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SIMD and VLIW, Purdue University School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, Technical Report TR-EE 88-25, June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S9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. Geist and V. Sunderam, Evolution of the PVM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ystem, 38th Annual IEE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 Computer Conference, February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9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Corporation, Paragon User's Guide, Intel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Division,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s9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Par Computer Corporation, MasPar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I C compatible MPL) Reference Manual, Software Vers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umber 9302-0001, Sunnyvale, California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9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Passing Interface Forum, MPI: A Message-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Standard, Rice University, Technical Report CR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94439, April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uh9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. Muhammad, Hardware Barrier Synchronization For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sonal Computers, Purdue University School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, MS Thesis, May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KD9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'Keefe, M.T., and Dietz, H.G.,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ation: static barrier MIMD (SBM). Proc. of 1990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. on Parallel Processing, St. Charles, IL, August 1990, p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-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KD90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'Keefe, M.T., and Dietz, H.G.,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chronization: dynamic barrier MIMD (DBM). Proc. of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'l Conf. on Parallel Processing, St. Charles, IL, August 1990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43-4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