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PERS, Purdue's Adapter for Parallel Execution and Rapid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 hardware that allows a cluster of unmodified PC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o function as a fine-grain parallel computer capable of MI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, and VLIW execution.  The total time taken to perform a typical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r aggregate communication operation using PAPERS is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, including all hardware and software overhead; this i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agnitude faster than using conventional networks, and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ost commercial parallel supercomputers.  Desp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 four-processor PAPERS unit can cost as little as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and the complete hardware design and support software is ful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using now is called VAPERS, the Virtual Adapter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apid Synchronization.  You don't need a PAPERS un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RS -- you don't even need to have a bunch of machines.  VAPER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imulation of PAPERS that runs within a single UNIX syste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the level of bit patterns transmitted to the UNIX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PAPERS unit.  Of course, it is MUCH slower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e simulator is actually compiled into each user program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it() library routine is called, it creates NPROC UNIX process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mulated processor, and also sets-up a file that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an interactive simulation environment.  The tcl/t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now implements this interactiv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publications for PAPERS and VAPERS are availab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WW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rage.ecn.purdue.edu/~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made public domain because we did not want to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its use...  e.g., you don't even need to have a credit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henever someone touches the software.  However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it is not legal for you to claim authorship rights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other, even without any copyright restrictions.  I.e.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want with the code we have made public -- except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ice applies to all software in this alph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and Purdue University make this code free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blic domain release.  Neither the authors nor 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held responsible for any problems deriving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; however, the authors would like to be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, and intend to actively suppor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. Hank Dietz, email hankd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help has co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Mattox, email tmattox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was last updated May 3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