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is two or more WorldVU systems which are linked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users who are online on each system appear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in the cluster.  A user on any cluster node can inter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 on remote nodes as if those users were local;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essages, finger remote users, e-mail remote users, brows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users in the common lgm mail directory, and form chat 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using netchat).  Essentially, all users in a cluster inter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onlin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administrator, clustering can be manag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pendant nodes, in which case each system is seperately manag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orldVU replication servers, the entire clu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aged as a single common system.  This latter capability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arge online BBS with nodes anywhere in the worl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only managed as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n a cluster can also be completely indipendent. 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luster config parms, each system can be seperate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ly maintained.  Loose clusters are best us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arge and diverse user base online or to associate th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commo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can occur between machines configured very diffe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VU.  Any two or more machines which have a fixed i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an form a cluster.  With some tricks, systems that have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nections which use dynamically assigned ip'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Atlantis releases are the only VU BBS release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can be formed between machines in different domains. 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member must, for the purpose of identification, appear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ocal domain of each machine.  This can be accomplish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-loading the ip address and the remote node name(s) in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node runs bind, in /var/named/named.hosts.  Hence, ea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identified as a simple host name (12 chars or less). 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s appear as 'userid@nodeid'.  Assuming these fil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each node will be able to contact, share e-mail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services through the cluster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uses CNP (Cluster Notification Protocol).  This is a UD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highly optimized for low speed links.  Unlike rwho, cnp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ntinues broadcasts, nor is it restricted to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NP to be effectivily used with machine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speed dial-up lines without appreciable loss of total bandwidth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undreds of users are active in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bility of the network connections involved, CN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hrough the [network] section of usaged.  Node co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can be extended for very stable links, and 'expres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ll cluster nodes are found on a single, locally connec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are made to [network], they must be kept identi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 in the cluster, or other nodes may expire connection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intermittent loss of service.  The default valu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unless all nodes are centrally admin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ime internet connection is not required for clust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member nodes have part-time connections,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dissappear from the cluster when they attach and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lusters are capable of recovering from broken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with dynamic ip connections.  Firs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mber of the cluster must have a fixed (and preferably perme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internet.  This system will act as an ac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fixed connection must have ip addresses it can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's cla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ynamic ip host must assign a dummy interface (lo) with an 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/domain of the fixed (anchor) system.  A spe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then ran in /etc/ppp/ip-up.  This registration utilit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ixed' achor site, and has it add a kernel route entry to poi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's dynamic ip for requests to the fixed ip of your dummy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P forwarding must also be active in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nchor system will initially receive, and re-route,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ynamic ip node under cluster protocol.  All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know only the 'fixed' (lo) address give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(lo) device should have a seperate entry in /etc/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name assigned in the fixed systems name table.  In usage.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[network], you would assign 'localhost=' to the nam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(lo) ip address.  In [cluster], your cluster nod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is node name, and NOT the default /etc/hostnam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cnp (Cluster Notification Protocol) may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ynamic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is managed through two servers; usaged and flashd.  U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in WorldVU to maintain user account quotas and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Usaged also processes CNP.  flashd processes flash, fi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quests over a cluster using CFP (Cluster Flash Protoco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hould be started in your rc.d file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uster configuration is normally done through usage.con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] section should have an entry for your localhost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in the form 'localhost=xxx'.  If this is not present,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from /etc/host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luster] section should contain the name of each member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in the form 'node=node', for each node. 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 'node=node' may not match.  In this case,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fferent name when referenced on your node than 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is may be done when 'node' already exists for a mach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your domain.  You can then rename the effective n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fence.  CNP and CFP both support node nam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/etc/hosts (or named.hosts) file is correct, your 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and at least one other node is running out ther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ycho/sys/usaged and should immediately see remote us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ycho/sys/userlist.  This is the 'who' service used by VU 'W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create a log file.  This can be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&gt;/var/log/users/usage (or you may change usage.conf log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usr/tycho/sys/usaged 9.  This sets usaged to debug leve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provide a fairly complete log of what usaged is doing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hy CN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age.conf, you may also want to change local=f to local=t in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aged ignores users on local tty ports (the console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ocal=t, usaged will now track console users (includ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oadcast them to the cluster.  You should make sure your quo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age.conf are set correctly, or you may find usaged is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ole logins unexpect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d (CFP) on remote nodes can be tested through telnet.  Simply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, port 801.  You should get a response back from the fl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the remote port which includes your 'effective' host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in &lt;&gt;'s.  If you do not get this, then there is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or in the node's usage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sr/tycho/admin/netnodes utility will list ou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.  It will show you what hosts CNP has found contact with, wha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, what hosts have exp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needs to be done to maintain a loose clu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ust maintain usage.conf, so that, when nodes are added and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are reasonably up-to-date.  Otherwise, clustering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n actually belong to more than one cluster.  Since the [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usage.conf are unique for each node, and not shared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[cluster] node entries for the nodes of another clus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The users on your node will then see users o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cluster].  However, there is nothing that will distinguish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uster from another, and so this may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