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  A  L  K  -  G  U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2.0 linux Falken 1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Chris Whitac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3-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: There are no warranty's on this program, so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however, is to my best knowledge bug free, but then again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machin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FG was created from memory from an old WWIV game that I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 years ago. The purpose of the game is to get to airfield #31 and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eaded MIG29. When this is done, the game for that user is over,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added to the winners list and his character is erased. Before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fight each other, gamble their cash, or fight migs. Other id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 are in the works right now, but gambling is th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s of now. This game was created with the idea of a true text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thing is awaiting approval in the game, the user MUST type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or NO (case insensitive). All commands are complete names. Non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aracter translations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: FG can be installed anywhere on the HD. It does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talled in your falken directory unless you want it to be.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it in a directory off of your mainbbs directory. Off of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exist a directory called users, this is where all th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that are created by the game. The game will create 2 type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th the file name of the account name and number from the bbs,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all the data from the user playing the game, and on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.rpt where x is the user number, this file is a straigh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 report of what has happened to the user while he wa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such as got into a fight and won, or lost, how many points damage h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ponent, or his opponent did to him, this file will be erased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reading it to save on space. You may freely modify in any way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m the instruct.txt file to suit your needs, you may even emb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into this file, but, beware, falken counts ANSI codes fo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setup: FG can be put anywhere in the bbs's menuing system, load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cfg.exe and decide where you want it, select the command key, give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filename and the dir where you put the game as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IE: F  falkgun/falkgun ./falkgun/ (The trailing / is not mand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prefered, the game will add one if its not there) and your all se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blast trying to play i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: FG is fully functional, but, until registered, a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note will appear every minute or so stating that the g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, and each user will be kicked out of the game every 5 minut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prompt. They will not be removed if they are doing battle,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ll not be able to get past field 10. The cost is 15 bux per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owed 1 copy per machine. There are no limitations as to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can be in the door at one time except for memory. All upgra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from that poin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note: You MAY NOT give your registration key t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for whatever reasoning it may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s: FG Bugs should be reported to me. I can be email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bbs's under the name of Car Do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, send a check or money order for 15.00 alo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ken serial numb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is Whitac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 Box 1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ford, Ca. 93232-1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-42             : RIP          (I check here minut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dnight Hour: 209-582-4747 (My BBS) cd@falken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wife for not ringing my neck a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-42 for testing purposes, and being a great fri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 of Pacific Horizons for testing out m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gelis, even though we don't talk anymore, he is a good tea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users that got addicted to the game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