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CROSWITS : A multiplayer word game for the Falken BBS sys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.7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: CROSWITS is a multiplayer game based on the popular SCRABB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: The following files should be included in this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WITS     -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XWIT     - Croswits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XWIT     - Logon door to show waiting Croswi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ORDS     - Offline utility to build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UTIL     - Offline utility to maintain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DAT    - Text file of leg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WIT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CROSWITS, PLAYXWIT, and CHEKXW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k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DDWORDS, WORDUTIL, and WORDS.D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ubdirectory of your choosing.  You can plac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ken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ictionary file by typing 'addwords n &lt;words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w dictionary file (CROSWITS.DIC) to your Falk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BSCFG, add a menu entry to run playx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Croswits games reported during user log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kxwit to your Logon Doors in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CROSWITS, by running playxwit in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presented with a list of games in which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 They can then choose the game to join, or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played interactively.  It can also be 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t a time.  When more than one player is in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talk to each other just as if the game we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game is started, the player start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s of the other players.  On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hosen to make the first play,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played just like SCRABBLE.  The first move mus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square, which is a double wor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inues until one of the following occ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ll player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All but one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One player uses all their letters, and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ith the highest score at the end of the game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help screen to see how to play words, and how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ype 'help' at the prompt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done just as in the game SCRABBLE.  If a player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etters in one play, a bonus of 50 points is award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, each player's unused letters are deduc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, and if one player has used all their letters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's unused letters is added to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DDWORDS utility to add new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, it expects you to simply typ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dictionary.  Press RETURN on a blank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the parameter 'n' to the program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dictionary file.  Otherwise, it adds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ROSWITS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intended to read words from a text fi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er line, just as the WORDS.DAT file is organize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make use of DOS' redirection capability to fee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D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ation instructions, the command 'addwords n &lt;word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.  This tells ADDWORDS to create a new dictio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eeds into it all the words in the file 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T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used to verify if words are in the dictiona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, it will prompt for a word.  If the wor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, it will report FOUND, and ask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it will ask if you wish to ad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ROSWITS games are deleted 7 days after they are finis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s to allow people to see the finished game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ine when the last mov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games are deleted when the last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delete games when presented with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upon running PLAYXWIT, by typing 'DELETE #'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game numb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s can be deleted by deleting the files CROSWITS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W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the CROSWITS demo, you are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Game numbers above 5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CROSWITS is $25. Send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ford, Ca.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: bbs.falke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falken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e serial number of your Falken BB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file can be created for your registered CROSW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