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t of backup scripts which is available on beatrix.icce.rug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unix (primary site). The files are backup-1.02.tar.g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lsm. I uploaded the archive to both tsx-11.mit.ed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; but I don't know when the folks there will mo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 to 1.01: The handling of incremental backups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lly' all changed files: i.e., files are also backed up when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ode than on the last full backup or when they wer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 to 1.02: The `size' specification didn't work in 1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up; that was a bug.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 description, below's the file PURPOSE.DOC, also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contained in this archive are meant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backups. Some general features of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 A top-level script called backup does all the work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auxiliary scripts. There is no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flags of the archiver program, egrep, find, aw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tup: The files which are to be backed up ar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rograms: find, awk, etc. No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backups of compressed files: The backup scripts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o to read or write the actual backup. afi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pressed cpio compatible backup, but uses file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files which are stored on the backup medi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is much safer than compressing an entire backup by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`tar czf': a fault on the backup medium would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compressed tar backup which follows the fault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f two worlds; a safe backup procedure whil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: The setup of these scripts requires that you define backup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volume is defined by a starting directory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 to exclude from th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ny number of volumes, which may also b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ypes: The scripts allow two backup types for each volum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and incremental backups. A full backup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an incremental backup consists of all fil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. Incremental backups can only be made when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remental backup procedure can't be fooled easily!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date, which are not on the full backup, are taken too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move files around ("mv filea tmp; mv fileb filea; mv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" or "mv /etc/file /sbin") the incremental backup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d. All the files which were moved or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are backed up on an incremental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make a full backup onc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small incremental backups on a regular basi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backups become too large, a new full bac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backed up files: The scripts maintain for each volu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(full or incremental) a list of backed up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quickly see on which backup a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whole enchilada: The distributed archive contain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necessary binary files to make backups; e.g.,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afio program (of course, you could get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ile it yourself). Furthermore a lot of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, even a short review of backup program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