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of document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DOC: What the backup scripts 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DOC: General information about making backups, a review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programs, how the backup scripts in this archive behave, etc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: Quick guide to get it all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.DOC: The announcement which goes to comp.os.linux.annou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 because I am too lazy to type it when posting to c.o.l.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