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rpose of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cripts contained in this archive are meant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backups. Some general features of the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 A top-level script called backup does all the work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ing to auxiliary scripts. There is no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flags of the archive program, egrep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backups of compressed files: The backup scripts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io to read or write the actual backup. afio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pressed cpio compatible backup, but uses file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files which are stored on the backup medi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is much safer than compressing an entire backup by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`tar czf': a fault on the backup medium would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compressed tar backup which follows the fault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of two worlds; a safe backup procedure whil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s: The setup of these scripts requires that you define backup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ach volume is defined by a starting directory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 to exclude from the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any number of volumes, which may also be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ypes: The scripts allow two backup types for each volume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and incremental backups. A full backup consis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an incremental backup consists of all fil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backup. Incremental backups can only be made when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remental backup procedure can't be fooled easily!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ld date, which are not on the full backup, are taken too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move files around ("mv filea tmp; mv fileb filea; mv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") the incremental backup won'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rongly suggested that you make a full backup onc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ke small incremental backups on a regular basi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al backups become too large, a new full bac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backed up files: The scripts maintain for each volum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(full or incremental) a list of backed up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quickly see on which backup a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whole enchilada: The distributed archive contains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necessary binary files to make backups; e.g.,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afio program (of course, you could get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ile it yourself). Furthermore a lot of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, even a short review of backup program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