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view of Smalltalk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/X system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 "stand-alone" Smalltalk to C compiler (s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duces C-code as intermediate, to be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osts compiler. By using C as intermediate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malltalk is both very portable and gives more speed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d bytecode versions (i.e. GNU-Smalltal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a run-time library with support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allocation, garbage collection and some helper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gram-startup, symbol table management, message send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) a library of basic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cludes Class, Collections, Streams, Magnitudes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ames, order and semantic is mostly a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lue book" [GoR8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lasses are translated by stc into a class-library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ink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) a library of view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cludes all the low-level interface to the underlying Window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rrently X11). Things like Cursor, DisplayMedium, Font etc are f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for other windowing systems ar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iding the window system from the application classes,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un unchanged on all of these platforms (at least: this is plann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) a library of widget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ludes ScrollBars, Boxes, Buttons, TextView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classes use the view library to do the drawing; they where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independant of the underlying window system (view class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widgets provide a functionality comparable to Motif- or Athena-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completely implemented in Small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an environment for creating, debugging and execu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ludes an Inspector, SystemBrowser, ChangesBrowser,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r, Compiler and Debugger. They are built upon the wid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classes. The functionality is mostly as described in the "orange book" [Gol8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anges made in the living system, a bytecode compiler and byte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r is used - compiled and interpreted methods mix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T/X (so called 'melting ice' - appro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a bunch of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: MailReader, NewsReader, DrawProgram, Animated Digital Logic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tris game, TicTacToe, Mac-Like Finder, Image viewer for TIFF, G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G etc, GLX interface &amp; 3D demos on SGI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, that Smalltalk/X is a 'real Smalltalk'; the object approach does not e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-object level (as in objective-c or c++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an object - even integers, characters and fl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traditional Smalltalk implementations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built in to the machine or compiler. C-code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malltalk-source - making it very easy, to add primi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write time-critical parts in c. Also bindings to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pplications can be done easily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malltalk/X either as a language or as a complete Smal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s a complete environment, you start Smalltalk/X and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om within (without leaving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methods are compiled into bytecodes and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remental compilation into machine code is 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r class are debugged, they can be saved into a file (fileOu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into machine code for best performance (with stc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object file is a standard object file (.o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nto a library and/or linked 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the development consists of the creation and testing of n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ystem using bytecodes and interpreter. From time to tim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are compiled into machine code and a new (smalltalk-)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s a language, you use traditional tools to edit a class-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t into a file, compile and link it with the librari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producing an executable, which can run without a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malltalk environmen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utable can be compiled to not include source- and debug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ctually it does not even need a graphic environment - one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 TMS34020 assembler, which was completed in 2 days of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d and debugged within the Smalltalk environment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a standalon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mpiled classes are self-contained (once compiled by stc),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istribution of class-libraries in object format is possible.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t to c++ class libraries, the source of a class need not be presen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use a compiled class i.e. it is still possible to create subclasses,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'overload' existing method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nguage is (believed) to be compatible to other Smal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- with some minor differences (especially primitiv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completely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es have been implemented without refering to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. However the basic classes where written to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e "blue book" [GoR8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help of lots of public-domain Smalltalk code (ma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y library) the Smalltalk/X classes have been made almo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ible to the ST-80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ew and widget classes are event- not process drive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easier for people used to Windows-, X11- and Moti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hough possibly not as powerfull - no flam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ly the basic system consists of some 400 classes, 105k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talk source and is still 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eneration Scavenge algorithm [Ung86] is used t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 short-term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s are created in a memory area called "new-space"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ed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surviving long enough are moved into a long-ter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"old-space"), where they are (currently) no longer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ed. These long-term objects are collected on user-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pace collections are typically unnoticed, typically tak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40ms (on a 486). Such a pause occurs every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space collections can take quite a bit longer, especially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real memory is available, and paging i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cremental old-space collector (running in the backgroun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3 generation collector and separate spaces for leaf-objects (Fl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etc) and large objects is planned for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Con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s are kept on the machine stack and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talk objects only when needed. There is very low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ext handling. [Ung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Low block over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blocks (which do not need a home context) are preal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time instead of run time. This results in a very low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handling for many cases. A scheme which allocates blocks o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for even higher performance is being devel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Message 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ending is done via an indirect function call by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rget of the last send (so called inline-cache) [Ung86]. This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ean hit-rate of about 80%, approaching 100% for repetitive code (as in loop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of a miss, first a polymorph inline-cache then a traditiona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are consulted. Usually, the polymorph cache will contain the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an an almost unused global cache (actually, the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noticably slower, without the global cac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) Primitiv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itives are pieces of ordinary C-code. New primiti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easily to add more functionality or speedup critic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(from Object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 an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eturn true, if the receiver and the arg are the sam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self == anObject) ? true :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talk/X supports multiple independent lightweigh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called threads). These are running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space, within one unix process. Scheduling is don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smalltalk itself. Process synchronization via Semaph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s and SharedQueue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processes has its own, automatically growing stac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tended up to a (per-process defined)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Constant folding &amp; messag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piler does some constant folding; things like "Character value: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compiled into fast code (often eliminating a message send,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ing 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Inlin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other Smalltalk implementations, Smalltalk/X also inlines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fTrue:", "whileTrue:", "timesRepeat:" and "to:do" if the receivers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slower than pure C-code, Smalltalk/X is very fast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ely interpreted Smalltalk implementations (betw. 30 and 150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GNU Smalltalk) and performs well compared to other commercial Small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need to use portable constructs for context handling (setjmp/longj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rsion tests may perform slighty slower on Smalltalk/X than on other Smal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. (for some architectures, ST/X uses highly optimiz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functions, resulting in comparable benchmark resul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chmarks which do not depend on message send performance (i.e. loops)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ch faster than both ST4.0 and ST/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erformance critical code, primitive code can be written ver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.  Due to this possibility of easy integration of c-code (a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image conversions, decompression etc), performance problems ar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likely than in other implementations. Also, by not using a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, conflicts in primitive numbering ar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malltalk/X compiler uses C as an intermediate langua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portable across different machines. Currently it is availabl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PU             Brand, O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86/486       Sys5.4 (Novell, Sinix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86/486       Linux 0.99 pl6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           Mach (using X-Window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RC           sunOs 4.1 / solari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3000/R4000     irix 4.0.5f; indigo, crim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rix 5.x indy (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-Risc         HP 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ported (but is not currently maintained)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86/486       Sequent Sy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032         Sequent Balance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032         Siemens MX300 / MX500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86/486       SCO Unix 3.2 / OD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86/486       Interactive 2.1 / 2.2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86/486       Siemens WX200-od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X             4.2BSD / Ultrix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2000/3000      DECstation /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2000/3000      PCS-cadmus M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00           SUN 3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86           SUN 386i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K             motorola Sys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@) as reported by people testing it - the indy runs the same 4.0.5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these may never be supported - the latest versions of ST/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compilable on these systems (due a bug in the ld-linker, dumping cor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+) these may no longer be supported - the hardware is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, that the above list is not limited due t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but simply due to the fact, that our financial situ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having an instance of every machine and every OS around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oR83] Goldberg, Adele and Robson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talk-80 - the language and it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son Wesl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ol84] Goldberg, Ad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talk-80 - the interactive programm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son Wesl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g86] Ungar, David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gn and evaluation of a hig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tal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IT p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Con, Development &amp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us Gitt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rchheimerstr.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74357 Boennig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: (49) 7143-23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cg@ssw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