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(1)        UNIX Programmer's Manual         SMALLTAL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- Smalltalk/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[ options ] [ arg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is the Smalltalk/X integrated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/X consists of both a standalone compil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programming environment for the smalltal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ing language. Language syntax and semantic i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malltalk-80 language definition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ompiler, a library of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is integrated into and supplied with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ing a wide area, from collections, numeric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viewing and programm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and interactive incremental compilation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upported by a symbolic debugger allowing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 of your program. Multiple lightwei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owing stacks, exception handling, autom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lamation and arbitrary precision arithmetic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napshot file `st.img' (so called image)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able, the state stored in that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lasses/objects restored. Smalltalk proc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. After that, a startup script `smalltalk_r.r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at ST/X does NOT require a saved image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If no snapshot file is found, all classes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zed first (by sending them #initializ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world is entered by sending #st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object.  (this is in contrast to other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which cannot live without an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ecutables name is not "smalltalk",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names will be &lt;actualName_r&gt;.rc and &lt;actualName&gt;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- this allows creation of a symbolic-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o the executable, controlling it operation b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'.rc'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handled by smalltalks runti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- all other options are accessable from smalltal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global variable "Arguments". (i.e. Arguments a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art from the state saved in the imag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&lt;fileName&gt;, instead of the default file `st.im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ssible, the state at image sav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, including open windows, op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resources etc. (it may fail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 - for example, if files which where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ime have been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ignore any image (i.e. `st.img') an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tch.  This option allows a fresh star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`st.img' is present.  Giv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to the '-i' option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l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llocate n kBytes for oldspace objects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in advance, that lots of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, use of this option gives bet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on performance, by avoiding ol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- and/or reallocation operation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onitor (in the LauncherMenu)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ctual memory need.  (default: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e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llocate n kBytes for newspace obj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control over the pause times -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Space, pauses are short, but scavenges occur oft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 big newspace, the absolute cpu-time sp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C is smaller, while the individual pauses are 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some adjusting. As a very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timate, ecpect a pause time of some 10ms per 1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viving objects (on a 486/50 type of CPU); wher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only a small percentage of all ne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survive a scavenge.  (default: 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what  Trace - these options are only understo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talk was compiled with -DDEBUG.  &lt;what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: "init", "send", "process", "lookup", "s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lobal", "scavenge", "dispose", "exec", "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text", "ilc", "poly", "GC", "stack"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, depending on the version of ST/X. 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ebug messages in specific parts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and are not intented for normal use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for develoment only and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er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searched for using a path, which is us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MALLTALK_LIBDIR/.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local/lib/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lib/smal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 standard set of files to be stored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while each user can override thing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(modified) files in his/her home/.smalltalk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smalltalk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script for initial start; tries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type of display and host are, u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on an SGI-indigo, with the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 to a SUN, the files would be 'd_sun.r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_iris.rc'.  Also, some standard tool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pt and Launcher) ar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malltalk.r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smalltalk_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script for snapshot-restore start; thi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will too evaluate the display- and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, but will NOT do any othe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; all objects (including windows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stored to their state when the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d_xxx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pecific configurations for displa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.  (see "display.rc", "smalltalk.r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alltalk_r.r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h_xxx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pecific configurations for host xx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st.rc", "smalltalk.rc" and "smalltalk_r.r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bitmap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for ic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resourc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s for national langu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source/*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binary/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mpiled classes for systems which suppor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(currently Ne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and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Start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les in 'doc/bug_list' and 'doc/relN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Con, Development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eimerstr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4357 Boennig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cg@ssw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-94 by 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the above copyright notice. Except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cense, this software may not be provided or otherwis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, or used by, any other person without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itle to or ownership of 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