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butt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the Mini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n error occurs in ST/X, the system enters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, to enter the debugger via the "halt"-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understood by ev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ger may run in one of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     - whenever an error occurs in a proces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he event handler process, the debu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up on top of the erronous process,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interaction with the affected process (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s). Other views are still active and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l       - when an error occurs in smalltalks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, the debugger starts up modal.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al debugger is active, NO intera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reason is simple: if the eventhandler pro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ed, the debugger itself could no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you any more - therefore the debugger star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wn modal event handling loop - effectivel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other event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pecting  - this mode allows inspecting the state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s; it can be entered from the Process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since the debugged process ma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, it is only possible to inspect a "snapsho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ffected process. As soon as the proces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un, the information presented by the debu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pecing debuggers are useful to inspect blocked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llow to resume them (by signalling the semaph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is waiting for) or to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cess monitor offers a pop up menu functi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nspecting debugger on an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ger consists of 4 subviews plus some activity 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vie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walkback list (top sub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source view    (middle sub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r inspector    (lower left sub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inspector     (lower right sub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xt walkback list shows the context chain which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(i.e. starting at the current context, the list of 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display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a context in this list will show the corresponding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n the method sourc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vier inspector allows inspection of the recei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message and the context inspector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rguments and local variables of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utt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 functions are avalable in a row of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           - continu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 is not available for in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          - terminate the erron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 is not available for insp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al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              - abort the current activity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is function is available if the error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ile evaluating a "printIt", "doIt" or "inspect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a workspace view, while filing in metho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ileBrowser or accepting code from a System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ill abort this action - actually "jumping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turning to the top leve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equivalent to a resum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doIt", "printIt" etc.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               -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et the process continue execution, until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is executed in the currently selected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.e. not stepping through sends performed b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 is not available for inspecting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     - sing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 the process continue execution for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- showing every messag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 is not available for in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        - continue execution as if the selecte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ed - effectively "jumping out"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is context (i.e. simulate a '^ nil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 is not available for in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           - continue execution by restarting the selecte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 is not available for in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functions in the walkb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contains less frequently used functio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not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malltalk      - terminate smalltalk WITHOUT sav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useful if the system got corrupted ba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ou want to leave smalltalk without s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 or doing any other fil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 will be no confirmation, but an immediat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more           - by default, only the 50 bottom contex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lk-back are shown. This function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shown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sually only relevant if the debugger was enter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a recursio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on/off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step          - these functions are currentl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ini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Debugger is a stripped down version of the Debugger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a graphical user interface, but is controlled by 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(x-)terminal window, where ST/X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Debugger is entered, if an error occurs within the Debugger itsel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 are running a Smalltalk without a graphical debugger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class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list of available miniDebugger commands, type "?" (question-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t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