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Customizing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give you some information, on how to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X environment to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rn how to change the keyboard mapping, change view appea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lanned to allow dynamic change of these appear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urrently not fully implemen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have to exit and reenter Smalltalk/X for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hap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hanging view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Shadows under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privat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a usefu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alltalk/X starts, it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ize all classes (via aClass 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a patch file if present (filename: 'patch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a startup script (filename: 'xxx.rc' or 'smalltalk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xxx' is the command with which Smalltalk/X was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main event handler (disp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alltalk/X is restoring from an image, an alternative 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smalltalk_r.rc' (or 'xxx_r.rc'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talk.rc' script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up display specific things (by executing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'display.r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up host specific things (by executing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'host.r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some default views (usually the Laun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talk_r.rc' script does only the display and host specific th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iew setup is restored from the state saved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pecifics are done in the 'display.rc' script, which tries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type of display, Smalltalk/X is runn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executes a display specific script. (currently available are: 'd_nex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_portable.rc' , 'd_iris.rc' and 'd_sun.rc' - use them as a guide for new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d_sample_display.rc' to look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ing of a display specific startup file is important when an image is re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tored on a display with different capabilities (such as when sav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, and recovering on a b&amp;w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pecific setup is done analogous to the above - for indiviual setup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h_&lt;your-host-name&gt;.rc' should be somewhe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hould be done there include printer-setup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up, the host-specific 'd_xx' and 'h_xx' files are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X will also come up reasonabl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key is pressed, it will be translated by the Device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to a translated key using a keyboardMap. Thi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eviceWorkstations method 'sendKeyPress:x:y:view:controller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is set up in DeviceWorkstations method 'initializeKeyboardMap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n instance of KeyboardMap and adds some default mapp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ind the key combination 'CMD-a' to the selectAll function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execut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Map bindValue:#SelectAll to:#C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(untranslated) keycodes are those received from the X-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ome, #Left, #Retur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keys (i.e. CNTL-x, ALT-y or CMD-z) are represented by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ntlx , #Alty or #Cm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ed codes are those finally passed to the 'keyPress:'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s (see EditTextView&gt;&gt;keyPress:x:y: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Changing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keyboardMap can be accessed by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keyboar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o add more mappings (for example from within your 'smalltalk.rc'-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following expressions to the end of 'smalltalk.r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a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:= Display keyboard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bindValue:#Copy to:#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bindValue:#Again to:Cnt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on (a) remote display(s), it is useful, to make th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display hardware; to do this, conditional expres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'display.rc' to execute your specific per-displa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next.rc', 'portable.rc' as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nging view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nce of View (and of subclasses, of course) include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"style', which controls the views apperance (in 'initStyl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raw'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styles are (more or less)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still work beeing done o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ormal         - no special style (no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ext           - NeX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otif          - moti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penwin        - sun openwindow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ris           - SGI modified moti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swindows      -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view3D         - basic 3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tyles differ only slighly from #view3D (for example, #next adds 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bars, #iris adds rounded edges to button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of a view is initialized from the resource variable 'VIEW_STY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self is read from the file 'View.rs'. If you prefer another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lue of this resource in a private resource file (to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~/.smalltalk/resources/View.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resources value in your 'smalltalk.rc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line such as 'View defaultStyle:#iris'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hadows under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play hardware with poor performance, it may be wise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under popup menus and modalboxes. To do this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PUP_SHADOW'-resources value in your 'View.rs' file (or in the '.rc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nt for instances of a view-class can be changed by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-be-used font to the clas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ass&gt; defaultFont: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all menu fonts to courier-obliqu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View defaultFont:(Font family:'couri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ce:'mediu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yle:'obliq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ew classes inherit this default, it is usually sufficient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in 'GraphicsContext', which is a common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ressions in the '.rc'-files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rings appearing on the screen (menu items, warnings etc) a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he resource management. Thus, to change these string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trings translations must be presen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ileBrowesers strings are translated using 'FBrowser.r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each (english) original string a replacement ha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ion is controlled (in the resource files) by the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nguage', which is initialized from the shell environment variable #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, to set the Language variable in your '.rc'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you can make the translation depend on anything -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'#if'-lines in the resource files are regular Smalltalk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ry adding the following sequenc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private) Launcher.rs'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(OperatingSystem getLoginName = 'your_name_he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save &amp; exit'  'get out of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menu entry in the Launcher depending on who is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rivat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above files ('.rc'-files, 'patches' and resource file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irectories is searched for (actually for all Smalltalk/X system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: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       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        $HOME/.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        $SMALLTALK_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        /usr/local/lib/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        /usr/lib/smal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ost files need to be installed only once in 'usr/lib/smalltal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usr/local/lib/smalltalk'. Per user specific files are bes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$HOME/.smalltalk' and project specific files (or during testing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 are be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iles, a subdirectory in one of the above must be presen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ATH stands for any of the above liste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resources  for all resource files ('.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bitmaps    for all bitmaps (such as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source     to find the smalltalk source code (i.e. in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In     for autoload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('.rc' and 'patches') are to be found directly und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a usefu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/smalltalk/v2.x.y                  - the tree as from tape; TOP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smalltalk              - home of all smalltal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source       - copies of, or symbolic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smalltalk/sourc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bitmaps      - copies of, or symbolic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smalltalk/bitmap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resources    - copies of, or symbolic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smalltalk/resourc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fileIn       - copies of, or symbolic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fileI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goodies      - copies of, or symbolic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goodi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patches      - copy of, or symbolic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smalltalk/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ocal/lib/smalltalk/*.rc         - copies of, or symbolic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smalltalk/*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/smalltalk              - copy of, or symbolic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/smalltalk/smal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OME/.smalltalk                      - your private scripts, patches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OME/.smalltalk/bitmaps              - your priva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OME/.smalltalk/resource             - your privat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   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, to NOT use symbolic links, but copies instead.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 known-to-work version in the public place, whil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see above) is set up so that working within the TOP/small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without having the system installed at some public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