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rbage collection in general and in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meant for people who are not too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garbage collection (GC), and to prevent too much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people who think that garbage Collection is a slow, useles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not needed (i.e. radical C/C++ fan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ollected some arguments (not my own ones) from lit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s - both on the net and privat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ing naive enough to believe that this religious war might end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ay at least give some common ground on which to base discu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t shall prevent useless questions/flames etc. sent to my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know Smalltalk/GC, it may not give you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- just skip &amp; forg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stuff below may sound a bit drastic, cynic or whate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a big smily :-) after every such sentenc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 what is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every programming system offers the programmer som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ynamically allocate storage in amounts not foreseen at coding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Pascal offers a "new" operation, the C-librari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mily of "malloc" functions, C++ provides "new" and Lisp the C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nam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in the rare cases when those objects (not in the OO-sens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nd needed for the whole running time of the program,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the storage used by them must be freed and given back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ment facility - otherwise your program would continue to g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ing up tons of unused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is is a bit of a simplification, programming system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ghly divided into two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that require the programmer to explicitly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reeing of an unused storage area (i.e. by call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pose", "free" or "destroy" ope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that find unused storage automatically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to some free-memory managemen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alled "Garbage coll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are the arguments of GC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 i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are the dangers of NOT doing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say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believe that it is almost impossible in a modest size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ject, to tell for sure when an object is no longer nee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even state that it is impossible to create a larg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not have memory leaks (without G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rge being something where 100 people work for years, crea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egabytes in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(in practice) one of three situations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programmer is very conservative, not freeing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results in so called "memory leaks" and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 growing storag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ake the X-window server as an example, which -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of development - is still known to conta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many windowing toolkits (such as the motif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er from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Garbage collection" is typically done by termin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restarting from scratch - this sugges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be found in some vendor user manual (this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programmer frees data, which is sometimes still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other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may result in a variety of errors, from go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noticed (if the data did not get overwritten), to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to total crash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people invent their own way of doing (half-) automatic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y using so called "smart pointers" or similar 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ersonal experience supports these arguments - I have heard of (and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where more than 100 people created a program which w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to debug and where reference errors where almos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inally throwing away big parts, inventing some kind of GC and restr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 of the language by forbidding everything which originally made th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language "so efficient" i.e. overloading all assignment,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atever stuff, making each pointer reference a virtual function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ing down the execution to that of interpreted basic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it cl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ALLY do NOT think (and do NOT want to give the impression) that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re incapable of goo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every one of us has (and had) many errors of this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ven the very best gurus make those error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simply the complexity of big systems (especially when created my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) which makes these errors appear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parate subsystems (libraries, especially in binary only) are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end to become even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ow can GC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strategies for doing GC, which will not be cove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uch detail - there is a lot of literature availabl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well known and most often used strateg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&amp;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first step, all traces to still reacha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followed, marking all objects found on it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example by setting a bit or putting them in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 sweep is done over the whole memory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arked storage areas - these are put back o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list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bject keeps a count of references to it -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object creates a reference to this objec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is incremented; whenever a reference is taken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unt is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bject can be freed without danger, when the coun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re are variations on this basic scheme 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ayed reference cou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, these divide the whole object spac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spaces, allocating objects from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ollecting garbage, all still referenced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 from their semispace to the other, wher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ith some root-objects (global variables)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pying objects referenced from already-copi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unreferenced objects will not be copied, lea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bage in the original semi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such cycle, the roles of the two semi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above being an oversimplification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nts of this - Baker, Ballard, Lieberman, Ungar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ros &amp; cons of th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&amp; 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early GC implementations used the mark &amp; sweep collection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(I think) is responsible for many peoples opposition against 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sic mark &amp; sweep algorithm leads to a pause, making intera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impossible for a while. This disruptive pause becomes extre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paging is involved in virtual memory systems (since all of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ust be processed during the sweep phase, many page fault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ystems with real memory smaller than the virtual memory 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ing early Lisp systems (timesharing 20 users on a DEC20,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 lisp program in 128-256 k real memory) you can imagin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pauses could become. There are many references found in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escribing pause times of seconds and even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ay be the reason for many peoples prejustice against GC - h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of large, disruptive pauses in their min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pu-time overhead created by mark &amp; sweep (ignoring paging)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5% to 10% - if the time was not spent in one big pause, mark &amp;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not be too bad (especially considering modern workstation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32Mb of memory are standard and an overhead of some % can be tol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counting seems at first look to overcome those problem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GC overhead over the execution ti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reference counting too creates some overh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for each pointer store, it needs two accesses - one to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of the object referenced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o increment the count of the newly referenc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 the possible page fault, there are 4 memory references (i.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modify-write cycles) involved. In addition, some checks f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etc. are to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whenever a count drops to zero, the counts of all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s must be decremented - which may clear other counts (so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freeing) which also creates some cpu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surements show, that counting creates a cpu-time overhead of some 15%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other 5% for recursive fr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d news with reference counting is that it is not sufficient -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ing objects, and objects containing reference cycles cannot be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 reference counting GC. Thus there is still the need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, to get rid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 At first, some might argue that these are relatively seldom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NOT tru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consider the data structure for a window on the screen,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ences to its subviews, which contain a reference to their parent vie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ila, a cy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odern programming techniques, AI, multiple lightweight process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volved, even more indirect cycles will be definitely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pecially in a language such as Smalltalk, which presents even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s, processes and executable code as objects ...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collectors are among the fastest available GC techniqu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ion scavenging (which uses a hierarchy of semispaces) is to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aten in its low cpu-time overhead (to my knowl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generation scavenging, all memory is divided into separate are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ions of objects - all objects are first created in a relativel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is area becomes full, a scavenge operation is performed on thi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, which can be done relatively fast. Measurements showed, tha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these new objects are no longer referenced, thus - sinc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ving objects are investigated and copied - leads to short pause ti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(20ms to 50 ms), which can easily be hidden between two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kes or a file-access operation in timesharing systems (as i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 sync-operation may produce comparable delays from time to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void copying objects around forever, objects which surviv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venges for some time will be copied to another area (gen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may have two or more of the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bject has been moved into a higher generation,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ny copying overhead in the younger generation. Of cours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s may fill up too, but this filling up occurs much les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ments show, that generation scavenging produces an overhead of some 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ing collectors offer the additional benefit, that cyclic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handled correctly, AND that the storage space is always compac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advantage of all generational techniques is that they requi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amount of (unusable) memory, ranging from 50% for the basic B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, down to 20% for generation scav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memory needs to be virtual only - it is only needed whi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, the memory could be divided into areas which are collec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algorithms, for example, it is possible to use a copying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ng objects, and move objects into another area collected by mark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p or reference counting 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mark &amp; sweep and copying algorithms can be made incremental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background, at idle times or for some time fragment whenev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gets allocated. These incremental algorithms are useful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trategy, to use the cpu while nothing else i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or example, in an interactive application, even with a fast typis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lot of cpu time available even between two key strokes (some 100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enough time to do a scavenge operation or incrementally mark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at GC enemies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restingly, most GC opponents suggest a device called "smart pointer"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buzz-word) which is actually nothing other than a reference 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collecto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- as we have seen above is NOT the best solution to garbage col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s use tools, which (more or less successfull) find invalid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freed objects and multiple freeing of the same objec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y knowledge, none of these is perfect and can make certain that al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 are hand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alysis of the source code is (theoretically) impossible, analy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process needs that every possible flow of control thr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ecuted (at least once) to detect all possible memory bu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any applications, this is simply not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- in the strict sense, these check-runs have to be repea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he program - whatever small this chang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oubt that these are very useful for modest size applications, invol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of many programmers.  (not talking about toy programs he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finally a very radical, puristic group of GC enemies which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f you cannot get your memory organ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up programming - since you are simply too dump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smily he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hat type of GC do Smalltalk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ditionally, the early versions used reference counting GC (ST-80 - I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to V2.x), the newer ST-80 versions using a combination of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venging for new objects and incremental mark and sweep augmen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for the ol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lking on sandy ground here - I do not know for sur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know what ST/V and Enf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/X uses a modified generation scavenging scheme for new object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aptive aging) and a Baker algorithm for old objects, which is star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. There is also an incremental mark &amp; sweep running over the ol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d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mplementation is prepared for and its planned to add a third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, and replace the semispace Baker algorithm by some in-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. (the compressor being somewhat slower, but relaxing VM 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n oldspace collection happens very infrequent - if no spec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s arise (as when doing image processing/viewing), the system could ru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argue against GC except some small percentage of added ru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odays high performance computers, this is an adequate price to p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security, and - not to forget - the time savings of the programmer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otherwise spend a lot of his/her time in the debugger - instead of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v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to summarize (and estimate/simplif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mer spends 80% of his/her time debugging code, where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rrors are dangling pointer, bad free or other GC-avoidabl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rid of those bugs rewards you with a cost saving of 40%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ose savings will pretty soon amortize the added cost of a 5% to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ster C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act percentages may vary and not be correct in every sit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see the point; don't you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