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ing the System Brow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Class vs.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Menu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"accep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 recompilation after a clas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   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 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 System Browser consists of 5 subviews;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catego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catego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system, all classes are assigned to a class categ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tegory has NO semantic function of any kind, it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ttribute, to group classes for easie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ctually, they are mainly used by the SystemBrow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a class category is selected (by clicking on the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category list), the class list shows all classes belon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temBrowser also offers two "special" categories, '* all 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will select all classes and show them alphabeticall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* hierarch *' which will also select all classes,  but show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ree (by inherit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a class in the class list, will show all method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method category list. Method categories are also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s for grouping; they aid in grouping methods accord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ality. Like class categories, these have no semantic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a method category will show all methods in that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al category '* all *' will show all methods in alphabetic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selecting a method in the method list will show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s source code in the code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, if the source file has been removed, or is not access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view will show the string "no source availab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lass vs.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rowser allows changing of both a class and its metaclass (i.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es class). To switch, there are two toggle buttons named "class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stance". Selecting "instance" (which is the default) makes you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ect the class, while selecting "class" makes them affect the meta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enu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of the views provides its own middle button menu - activ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second button in th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Class category menu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category list provides the following menu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Out             - save all classes in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lass category into one big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in the current project-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file will be named &lt;classCategory&gt;.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contain the code such that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loaded (see FileBrowser) later or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Out each        - save all classes, but put each clas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parate file, named &lt;className&gt;.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files are created in the current projec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Out            - sends a printed representation of al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the selected category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printout includes each methods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Out protocol   - sends a short protocol-only printed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all classes in the selected categ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nter. The printout will not include th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de, but the methods selector and the first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und in the method. This format is very valu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cumenta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wn               - starts a class category browser on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lected class category. This is a brows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lass category list (try and s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wn class         - starts a full class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full class browser allows editing the whol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code in one view - this is mostly useful, if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o many methods are to be done - especially if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nges depend on each other (for example, to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methods sele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              - will rescan all classes in the system and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list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class          - pops up a box to enter the name of a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class will be searched for and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entered string may include wildcard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herefor, it is possible to search for all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containing the substring "Collection" in the nam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tering "*Collection*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No action is performed, if the entered class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class category  - allows entering a new category. Notice, tha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tegory will become persistent only when a cl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reated with that category. Otherwise, the next "upd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or opening of a system browser will not show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name              - rename a category. This will change the categ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attribute of all classes in the currently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lass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             - remove all classes (&amp; subclasses) in the curren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category. You will be warned by a popup box which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o be answered positively, for the dele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ctually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Class menu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list provides the following menu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Out             - save the currently selected classes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a file named &lt;className&gt;.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file is created in the current projec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Out            - send the currently selected classes source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ntOut protocol   - send the currently selected classes protoc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scription to the printer. This output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lass description, class comment and th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tocol, including method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awn               - start a single class browser on the currently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lass (try and s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awn hierarchy     - start a hierarchy browser on the currently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lass, all of its superclasses and all sub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awn subclasses    - start a browser on all subclasses of the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selected cla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this includes subclasses of subclasses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erarchy           - show the hierarchy of the currently selected cla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d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         - shows the classes definition in the cod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diting the definition and "accepting" in the cod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ows changing the classe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            - shows the class comment in the code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diting the comment and "accepting" allows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lasses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ass instvars      - shows the classes class-instance-variables in th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Editing and "accepting" in the code view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nging the classes instanc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do NOT confuse class-instance-variables with cl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riables - see Language documentation for th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riable search     - this entry provides access to a submenu off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arches for different variabl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After the search, another browser showing all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ferencing the searched-fo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he search can be for any reference or mod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references; it can include or exclude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lasses sub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may use wildcards when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ice, that this search may take some time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as to parse the source of all involved method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se ac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If no method is found referencing the variab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anscript will show a short message ("none found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class           - shows a new class definition prototype in the code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You should edit this template, by changing the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ame and filling in the instanceVariables and/or cl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riables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accepting" in the code view will actually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w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w subclass        - same as new class, but the offered class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 be for a subclass of the currently selected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              - change the name of the currently selected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nce this class may be referenced by other c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system, all references to that class are search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and shown in another browser - you should then dec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if those references should be changed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edit those references and "accept" in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rowsers code vie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             - will remove the currently selected class and all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bclasses. You will get a chance to cancel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changed your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Method category menu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thod category list provides the following menu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Out             - save the currently selected method categorys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de in a file named &lt;className&gt;-&lt;category&gt;.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file is created in the current projec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 very useful - except to transfer parts of 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ntOut            - send the currently selected method categorys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de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awn               - start a method category browser on the method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selected  method category of the currently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lass (try and s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awn category      - start a browser on all methods (i.e. of all class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which have the same method category as the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lect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method here    - allows searching for the method implementing a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he selector has to be entered into a box - wildc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No action is performed, if there is no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mplementing that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nd method         - same, but searches up in the class hierarchy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rst class implementing the selector. This answ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question "when I send #xxx to instances of this cla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ich method gets evaluated 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No action is performed, if there is no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mplementing that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category        - addes a new category to the list. For this new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o become persistent, at least one method must ex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 this category attribute. Otherwise, an updat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w browser will not show this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category       - allows copying all methods within a classes categ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urrently selected class. You can specify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the categor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For example, copying "*" will copy all method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oth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ccess methods creates methods to access instanc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each instance variable 'foo' two methods are cre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#foo    - which returns this instanc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#foo:   - which sets this instanc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his function is non-destructive: if a method by that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ready exists, it is not overwritten or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              - rename the method categ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ove              - remove all methods (in the currently selected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only) which are members of the currently select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thod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will be asked before the remove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Method menu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thod list provides the following menu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Out             - save the currently selected method in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className&gt;-&lt;selector&gt;.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file is created in the current projec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 very useful - except to transfer individual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out            - send a printed representation of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thod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wn               - start a browser for editing this method (almost usel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ers             - starts a new browser on all methods sending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message. The message selector can be entered in a bo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browser offers a reasonable default for the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lector, which is the current methods selector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selection in the code view. If the code views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sists of a code fragment, the browser tries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If no method is found, the Transcript will show a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sender        - same as "senders", but limits the search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lass and its sub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lementors        - starts a new browser on all methods implemen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ecific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ame selection mechanism as in "senders"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If no method is found, the Transcript will show a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lobals             - starts a new browser on all methods accessing a globa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hat is either a global variable or a symbol. Th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so includes all methods sending a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since globals start with an upper cas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and message selectors usually with a lower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racter, this will seldom happ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If no method is found, the Transcript will show a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w method          - shows a method template in the code view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edit this template and "accept" in the code vie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Actually, this template is simply a reminder on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syntax;  to create a method, it is suffici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"accept" in the code view with any method categ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lected. (i.e. just edit and "accep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ge category     - allows putting the currently selected metho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another category (better: change the categor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lected meth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ove              - removes the currently selected method. You will g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nce to change your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"accep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"accept" in the code view performs an action depending on what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 was in one of the list views. In general, "accept" always affec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pect shown last in the code view. This means that "accept"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lass comment       - after you selected "comment" in the clas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lass definition    - after you changed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r selected "definition" in the clas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ass-instance-vars  - after selecting "class instva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ethods definition  - after changing methods or selecting "new metho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 the method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ne exception is the full class browser - "accept" may affect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, by re-reading all of the text shown in the codeview (actually a file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your changed code has been "accepted", no changes are made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. If you want to change your mind, and go back to the original (oe last "accepte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after editing for a while, simple click on the method (in the methodlist)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recompilation after a clas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a classes instance- or classInstance variable definition may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mpile of some or all methods (also often in subclasses) nessess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lltalk tries to recompile only the minimum set of methods, but still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pilation may take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, that when you add or remove instance variables to/from a clas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accept", the system will actually create a NEW class instead of chan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 one (this also true for class instance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iginal class is still around but no longer accessable by name -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is behavior is that existing instances of the class still need their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(which is the old one, NOT the new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such a change, the old (anonymous) class is no longer editabl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browser. The following scenario should give you more insight on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sider a view class of you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which an instance exists and is visible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you add an instance variable "foo" to its clas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reates a new class (with the original name), and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 one from the name tables; the old class is still around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chable by the old name. However, if you inspect that clas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its old name ... but with a category of 'obsolet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 instances are therefore no longer affected by any changes in the brow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s any changes will only make sense for new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is this so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basically 2 other possible solutions to handling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do not allow a class definition change as long as there are i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would make it impossible, to change things like ScrollBars, Text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lmost any other class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convert instances - this means that existing instances have to either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fields added (which default value ?) or instance variable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ory, this is possible and may be offered in a later releas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, it happens that browsers do not correctly update afte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definition change (i.e. a class definition is changed in one browser,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wsers originally showing the same class will not update, but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the old (actually obsolete)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otice this when adding new methods, which dont show up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w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event confusion, it is a good idea to use the "update" menu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browsers - or start a new one if in do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definitely a bug and will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pecially beginners should not change the definition of any existing clas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ck to their private ones. (even 'gurus' think twice before doing that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copy category" function is very helpful when creating experimenta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new classes - it allows a very quick class du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, instead of modifying any existing class, its better to create a new on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all methods over from the old 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test &amp; debug the new one until perf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done, you can override the old one with the class "rename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pproach is especially suggested when you modify classes which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tem itself, since bugs in those may lead to subtile errors or even cra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just consider modifying ScrollBar to make it err somewhere; since the Debugg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Bars too, it will have problems coming up. As a result,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 smalltalk and start a new ses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 the browser will show funny source code in the codeview (totally wr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code or off by some characters). This happens, when a sourcefile has been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removed from outside the browser (i.e. with FileBrowser or any other editor/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smalltalk system has not been recompiled/recreated y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 the compiled class in the executable is not up-to-d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source information in a method is simply the filename + file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nformation is wrong after such a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compile (using STC) followed by a relink of the smalltalk executable, should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ersion with correct (up-to-date) source inform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