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background information on STC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nlined by the ST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uses knowledge of the semantics of some metho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 generate faster code. Although this may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lean (since changing those methods will not affect compiled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ertainly boosts performance of compiled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point is, that inline-code generation has been limited to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, if changed by the user, would make the system unusab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other argument to purists: other systems too do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, for example ST-80 was (is ?) known to replace a "to:do:"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open-coded while-loop. Thus, the same happens in this syst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lly or halt is placed in "Integer&gt;to:do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mantics of the following methods is known by the compiler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line co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Integer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Integer    ~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Integer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Integer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Integer   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Integer   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Integer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Integer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Integ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Integer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Integer    neg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Integer    bit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Integer    b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Integer    bitSh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Integer    times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Integer    to: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Integer    to:by: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Integer    as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Integer   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Integer    respondsTo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          as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         if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         ifTrue:ifFa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         ifFa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         ifFalse:if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  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          a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          while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          whileFa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         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         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    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         is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         not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         isMember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         isKind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   basicAt: /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   basicAt:put: / at: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   basicSize /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          basicAt: /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          basicAt:put: / at: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          basicSize /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Array       basicAt: /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Array       basicAt:put: / at: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          basicSize /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, that the compiler will not always generate inlin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methods. If the compiler detects, that chances are high th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methods is called (for example, by tracking assignment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class-check code and special case code for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se things are NOT inlined if either "opt" was turned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tspace" was turned on. In this case, pure send cod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is, that, although its possible to chang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, compiled code will not always be affected by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which may no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nce layout of the following classes is known by th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nce variables may be added or deleted (or reord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is also applies to any superclass of those;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ossible, to add an instvar to Object or Collection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ce, that for Float, Fraction, Array, String and ByteArray, this is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compiler must depend on these when produc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thods, Blocks and Classes, the compiler outputs code to create these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the corresponding runtime functions had to be chang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typ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C tries to track the type of variables (and expressions). If this can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: from arguments), hints may help s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:10 do:[: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know that i is integer with range 1..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- 1   "know, that if var is a positive integer, no overflow check is nee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+ n   "if range of var and n are known, no overflow check is nee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f known, that both are integer, inline addition is genera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knowledge from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ar isMemberOf:Point) ifTrue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know that var is 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x       "will be inl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var &gt; 1] whileTrue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know that var is 2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at:var put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o low-bounds check needed for array a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C is not perfect; much more can be done;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:= fo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:n do:[: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at: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s known, that foo is an array, no bounds check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so obvious, that it will be added soon ...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