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designed and implemented to get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can be used for experiments with log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lation to other programming paradigms. The intent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Prolog environment which offers enough power and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bstantial applications, but is straightforward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experiments with debugging, optimis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non-standard data types. Performance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main objectives:  portability (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ritten in C and Prolog) and modif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very restricted form of the WAM (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) described in \cite{Bowen:83} which defines on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Prolog can easily be compiled into this langu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 code is easily decompiled back into Prolog. 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wire a standard 4-port debugger in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here is no need for a distinction between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code.  Besides simplifying the design of the Pro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is approach has advantages for program develop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simple and fast, the user does not have to dec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whether debugging is required and the system only run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when in debug mode.  The price we have to pay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gradation (taking out the debugger from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mproves performance by about 20\%)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While extending this se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and control (\predref{;}{2}, \predref{|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(\predref{-&gt;}{2}) and negation-by-failure (\predref{\+}{1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books about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describe the full syntax and semantics of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how one should write a program in Prolog. These subjec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xtensively in the literature. See \cite{Bratko:8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Sterling:86}, and \cite{Clocksin:87}. For more advanc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see \cite{Keefe:90}. Syntax and standard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o the `Edinburgh standard'. Most built in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ose described in \cite{Clocksin:87}. SWI-Prolo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number of primitive predicates compatible with Quintus 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Quintus is a trademark of Quintus Computer Systems Inc., US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QUINTUS:manual} and BIM_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BIM is a trademark of BIM sa/nv., Belg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IMPROLOG: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s are based on ``Prolog: The Standard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eransart:96}, validated using \cite{stdprolog:9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\versionshort{} of SWI-Prolog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 now for many years. The application range includ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terial, meta-interpreters, simulation of parallel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systems, natural language processing and two large workbe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nowledge engineering. Although we experienced rather obv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bugs can remain unnoticed for a remarkable long perio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basic Prolog system is fairly stable. Bugs can be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used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are known to the author. They are described as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liance to the ISO standard}</w:t>
        <w:tab/>
        <w:tab/>
        <w:t>\label{sec:i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3.3.0 implements all predicates described in ``Prolo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'' \cite{Deransart:9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warning are still weak. Some SWI-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fail on conditions where the ISO specification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functor/3 for example). Many predicates prin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aising an exception.  All predicates wher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due to a correct program operating in an im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I/O, arithmetic, resource overflows) should behav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SO standard. In other words: SWI-Prolog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y program conforming to \cite{Deransart:96} that does no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xceptions generated by errors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uld you be using SWI-Prolo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you better choose a commer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nother academic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WI-Prolog is not suppor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usually fix bugs shortly after a bug report arrives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nything.  Now that the sources are provided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t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mory requirements and performance are your first concer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ercial compilers are more keen on memor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WI-Prolog.  I do not wish to sacrifice some of the nic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nor its portability to compete on ra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You need features not offered by SWI-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ay wish to give me suggestions for exten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reat plans, please contact me (you might hav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nice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ice 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`Do What I Mean', automatic completion of ato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echanism and a tracer that operates on single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ome standard editors are provided (and can be ext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acility to maintain programs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ery fast comp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very large applications can be loaded in seconds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enough, there is a Quick Load Forma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 and loading is almost always I/O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parent compiled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etc. This implies you do not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 whether a module should be loaded for debugging or no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much better than the performance of most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fi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ools for performance analysis, which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ptimise programs. Unless you are very familiar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performance considerations this might be more helpful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iler without 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ex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easily be integrated with C, supporting non-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calling C as well as C calling Prolog (see \secref{foreig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\jargon{embedded} embedded in external progra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. System predicates can be redefined locall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ration with XP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tight integration to the Object Orien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terface Development, called XPCE \cite{P1098:C1.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allows you to implement graphical user interfa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compatible over Unix/X11 and Win32 (Windows 95 and 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lease-notes. This section only contains som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hanges to especially older releases have been remov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og, see the file \file{ChangeLog}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1.8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offers a stack-shifter to provide dynamicall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on machines that do not offer operating-system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dynamic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1.9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ffers better portability including an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Changes to the Prolog syste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efinition of system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system predicates was allowed silently in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nly allows it if the new definition is hea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define_system_predicate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`Answer' re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maintains a table of bindings returned by toplevel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reuse of these bindings by prefixing the variables with the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etter source code admin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updating of multifile predicates and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0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Virtual Mach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various limi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line foreign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ple' foreign predicates no longer build a Prolog stack-fr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alled from the VM.  Notably provides a speed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edicates such as var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arious compatibility improv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eam based I/O libr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WI-Prolog's I/O is now handled by the stream-packag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clude file \file{SWI-Stream.h}. Physical I/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s may be redefined through the foreign languag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ing much simpler integration in window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5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is an intermediate release on the path from 2.1 to 3.0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to the foreign-language interface, both to us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predicates implemented in the C-language. The aim is two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o make garbage-collection and stack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-shifts) possible while foreign code is activ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grammer having to worry about locking and unlocking C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Prolog terms. The new approach is closely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 foreign interface using the \const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cation (see their respective manuals)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oreign interfaces that are easily portable over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various bug fixes listed in the Changelog fil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in changes since 2.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SO compa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SO compatibility features have been added: open/4,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ynta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n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xes for the Win32 (NT, '95 and win32s) platforms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related to pathnames and a problem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erforma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to the clause indexing system: added hash-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computation of the index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able saved-st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qsave_program/[1,2] allows for the creating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aved-states that loa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6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provides a stable implementation of the feature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.5.x releases, but at the same time implements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y have impact on the system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integer and double float arithmet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change is the support for full 32-bit signed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achine-format double precision floats. The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well as the arithmetic instruction set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ithmetic functions has been chang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mbedding for Win32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version has been reorganised.  The Prolog kerne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Win32 DLL that may be embedded in C-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ront ends are provided, one for window-based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run as a Win32 cons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ng stand-alone execu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0 can create stand-alone executables by att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to the emulator.  See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7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reorganises the entire data-representation of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aim is to remove most of the assumption on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ayout to improve portability in general and enable embed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e memory layout may depend on invocation or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linked.  The latter is notably a problem on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Porting to 64-bit architectures is feasi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2.7 lifts the limits on arity of predicate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clause considerably and allow for further expan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8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lpha, DEC}\index{DEC, Alp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8, we declare the data-representation changes of 2.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Version 2.8 exploits the changes of 2.7 to support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like the DEC Alpha. As of version 2.8.5,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ed terms has changed, and terms on the heap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compiled format. SWI-Prolog no longer limit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lloc}{} or uses assumptions on the addresses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9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 is the next step towards version 3.0, improving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and introducing ISO compliant exception handling. N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throw/1, abolish/1, write_term/[2,3], write_canonical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functions PL_exception() and PL_throw()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[1,2] and displayq/[1,2] have been moved to \pllib{backcomp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referring to them will auto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PL_open_query() has changed.  The \arg{debug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a bitwise or'ed \arg{flags} argument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\const{TRUE} have their familiar meaning, mak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ese constants compatible. Non-zero valu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1) will be interpret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0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design of the saved-state mechanism,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`program resources'. See resource/3, open_resource/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1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n exception-handling. Allows relating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to exceptions, handling signals in Prolog and 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signal/3 and PL_signal()).  Prolog stack overflows now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source_error} exception and thus can be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ing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3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is a major release, changing many things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The highlights are a complete redesign of th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system, which is now based on explicit streams rather the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.  The old Edinburgh predicates (see/1, tell/1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fined on top of this layer instead of the other way a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various internal problems and removes Prolog limit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progress has been made to improve ISO compliance: handl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s of one-character atoms is now supported (next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integers). Many more exceptions have been added and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messages is rationalised using Quintus and SICS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_message/2, message_hook/3 and print_message_line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descriped in \cite{Deransart:96} are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3, SWI-Prolog adheres the ISO \jargon{logical update 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predicates.  See \secref{updat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3.3 includes garbage collection on atoms, remov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memory leak especially in text-manipulation applica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omgc}. In addition, both the user-level and foreig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toms holding \jargon{0-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alpha version of a multi-threaded SWI-Prolog for Linu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This version is still much slower tha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ue to frequent access to `thread-local-data'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etailed mutex locks. The basic thread API is ready for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testing however.  See \secref{threa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compatible chan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incompatible changes result from this upgrad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easily fix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predref{!}{0}, cal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now behaves according to the ISO standard. This implies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ound goals passed to call/1 and is local to the {\em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f-then-else as well as the argument of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_char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w ISO compliant and thus generat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 The behaviour of the old predicat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---also ISO compliant--- atom_codes/2 predicate.  Safes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placement of all \const{atom_chars} into \const{atom_codes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change any souce-code, you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atom_chars(A,B), atom_codes(A,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_char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pplies for number_chars/2 and number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/2, set_featur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placed by the ISO compliant current_prolog_flag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 The library \pllib{backcomp} provide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eature/2 and set_feature/2, so no source {\bf has}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[Accessing command-line arguments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d to be provided by the undocumented '\$argv'/1 and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library unix/1.  Now there is als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urrent_prolog_flag}{argv, 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up_stream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leted.  New stream-aliases can deal with most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dup_stream/2 was designed and dup/2 from the \jargon{c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with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p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now {\bf local to modules}.  This implies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or-table does not influence other modu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proposed ISO behaviour and a necess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able handling of operators in a multi-thread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_prolog_flag(character_escapes, Bool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flag is now an interface to changing attribu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urce-module, effectively making this flag module-loc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is is required for consistent handling of sourc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SO (obligatory) character-escape sequences together wi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stream/3 and stream_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have been moved to \pllib{quin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4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.4 release is a consolidation release. It conso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standard conformance of the 3.3 relea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closely compatible with the 3.3 version exce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rgument order in select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processing predicate select/3 somehow got into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WI-Prolog with the wrong argument order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3.4.0.  The correct order is select(?Elem, ?List, ?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elect/3 has no error conditions, runtime checking can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debugging, the library module \pllib{checkselect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ferences to select/3 in your source code and install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 that enters the debugger if select is call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an be loaded explicitely or by calling check_old_selec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lying absolute_file_name/2.  Ideas on programming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originate from C-Prolog and Richard O'Keefe's {\em thi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ould like to thank those who had the fad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ansche (\email{jansche@novell1.gs.uni-heidelberg.de}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ind to reorganise the sources for version 2.1.3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t von Brand has been so kind to fix many typos in the 2.7.14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