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x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ult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uffix is optional. All predicates that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check whether a file with suffix `\fileext{pl}'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lain file name is checked for existence.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bedding the file name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ibrary}{1}. Thus `\file{foo}' refers to `\file{foo.pl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}' in the current directory, `\file{library(foo)}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.pl}' or `\file{foo}' in one of th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ynamic predicate library_directory/1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`aliases' than \file{library}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 This is strongly encouraged for mana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efine additional compilation of th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ynamic predicate term_expansion/2.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 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stand alone executable (see \sec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make/0 is normally invoked by the edit/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/[0,1] predicates. make/0 can be combined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evelopment of large packages. In this ca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demo/myfile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so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open_shared_object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dll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dll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The predicate source_file/1 backtrack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const{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ee also expand_term/2, goal_expansion/2 and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term_expand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b} and \cmdlineoption{-c} flags (see \sec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\fileext{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loa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exam{consult(\arg{Fil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\arg{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 See locate/3 for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erm. 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exam{&lt;Head&gt; :- &lt;Body&gt;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exam{&lt;Head&gt;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eature (see feature/2) \const{iso} is defined,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Note that the control structures \predref{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|}{2}, \predref{-&gt;}{2} and \predref{\+}{1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d by the compiler and do not create a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cut operates through these predicates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e difference between {t3}/1 and {t4}/1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all/1 in {t5}/0. As the argument of call/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 rather than the compiler the c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&amp; \% cuts {a}/0 and {t6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d by printing an error message, after whic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If the feature (see feature/2) \const{debug_on_error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default), the tracer was switched on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a message from an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odelled after the Quintus predica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ough its current implementation is incomplet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inting messages from exceptions from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is one of \const{informational}, \const{warn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error}, \const{help} or \const{silent}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is defined.  \arg{Term} is an \funcref{err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cribed in \secref{exceptterm}.  A human-read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obtains the `human translation' of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message_hook/3.  If this fails th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Message}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uman readable translation of the mess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print_message/2 considers the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signal(alrm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control-structures: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 or failing exits from a \arg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arg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rule interface (phr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operties of Predicat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stderr).}   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har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\arg{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The following two calls are identic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/0 and flush_output/1. 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stream}{3}{?File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\arg{File}, mode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\arg{Stream} is open. The reserv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user_error} are not genera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has been opened with mode \const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}{3}{+Stream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\arg{Stream} with \arg{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\arg{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\arg{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are copied in the stream administration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up_stream}{2}{+From, +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underlying data from stream \arg{From} to stream{To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performed on either stream have the same effec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is predicate is to facilitate redire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allow for `interactor' window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ll redirect output to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an XPC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open(Window, append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output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error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us of a stream can be stored by duplicating to a nul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open_null_strea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2}{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\arg{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arg{Name} = \arg{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3}{+Strea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\arg{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\arg{Term}. The reading is controlled by options from the list of \arg{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\arg{Variab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\const{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lp} is the command to get an overview of th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} is a list of commands that are not sav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mpt} is the first prompt given. Continuation prom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etermined by prompt/2. A \const{\%w} i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the event number. See \secref{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_chars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Otherwise \arg{Term} is ``written'' on \arg{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the variable bindings in \arg{Bindings}.  \arg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\arg{Name} = \arg{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exam{" \ldots "}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exam{" \ldots "} is transformed into a list of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this reason the style check option `\const{string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\arg{String3}, unifying the start with \arg{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\arg{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tring}{4}{+String, +Start, +Length, -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\arg{String} that starts at character \arg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\arg{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}{3}{+Precedence, +Type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\arg{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\arg{Type} is one of: \const{xf}, \const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 \const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f}' indicates the position of the functor, while \ch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x}' the precedence of 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, \op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p}{3}{?Precedence, ?Type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eature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 as \verb$chdir(~)$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\arg{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8}{+Time, -Year, -Month, -Day, 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note{Silent operation was the default up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PRE-ALPHA: developers only!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ncomplete and for developers ONLY.  This section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verview of the forthcoming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entative and incomplete API for dealing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. Forthcoming: \idx{mutexes}, \idx{semapho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uspend and cancel, foreign-language interface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/2). The prolog/0 predicate is terminated (succeeds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 character (Unix: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\arg{New} will be used to specify the new value. \arg{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const{fail} or \const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const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const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Read and derivatives transform \const{"\ldots"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 \arg{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