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twoside,makeidx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11pt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uble}{\thispagestyle{plain}\cleardoub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nline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ow}[2]{{#1}^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t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dicate}[3]{\onlinebreak\item[#1({\it #3})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predicate}[1]{\onlinebreak\item[#1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fix}[2]{\onlinebreak\item[#1 {\it #2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fix}[3]{\onlinebreak\item[{\it #1} #2 {\it #3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unction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function}[2]{\onlinebreak\item[{\it #1}] {\bf #2()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macro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y}[1]{\mbox{\verb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ug}[1]{\footnote{BUG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