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PFUN: A MULTIPLE PRECISION FLOATING POINT COMPUT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Version Date:  June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avid H. Bailey                 Telephone:   415-604-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ASA Ames Research Center       Facsimile:   415-604-3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Mail Stop T045-1                Internet:    dbailey@nas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Moffett Field, CA 9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software has now been approved by NASA for unrestrict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However, usage of this software is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. This software is offered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r implied.  The author would appreciate, however, any repor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r other difficulties that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2. If modifications or enhancements to this software are m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oftware by others, NASA Ames reserves the right to obtain thi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oftware at no cost and with no restrictions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3. The author and NASA Ames are to be acknowledged in any publish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based on computations using this software.  Accounts of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pplications or other benefits resulting from this software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articular interest.  Please send a copy of such paper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following information is a brief description of this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ull details and instructions for usage, see the paper "A Portab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erformance Multiprecision Package",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package of Fortran subroutines performs multi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rithmetic.  If sufficient main memory is available, the maximum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evel is at least 16 million digits.  The maximum dynamic ran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east 10^(+-14,000,000).  It employs advanced algorithms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FT-based multiplication routine and some recent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quadratically convergent algorithms for pi, exp and log.  The pack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eatures extensive debug and self-checking facilities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used as a rigorous system integrity test.  All of the rout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ackage have been written to facilitate vector and paralle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or users who do not wish to manually write code that calls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n automatic translator program is available from the author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rdinary Fortran-77 code into code that calls these routines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package should run correctly on any computer with a Fortr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ompiler that meets certain minimal floating point accurac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ny system based on the IEEE floating point standard, with a 2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antissa in single precision and a 53 bit mantissa in doub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easily meets these requirements.  All DEC VAX systems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quirements.  All IBM mainframes and workstations meet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ray systems meet all of these requirements with double precis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i.e. by using only singl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achine-specific tuning notes may be located by searching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tring C&gt; in this program file.  It is highly recommended that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e read before running this package on a specific system.  If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ccompanies a C&gt; string, this indicates that all references to 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ext loop may be safely changed to AINT.  INT appears to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aster on many 32 bit systems, but AINT is slightly faster on Cray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ertain vectorizable DO loops that are often not recogniz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vectorizing compilers are prefaced with Cray CDIR$ IVDEP directiv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ther vector systems these directives should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appropriat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structions for compiling and testing this program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adme file that accompani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