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ec2bin &lt;eprom_Kbytes_size&gt; &lt;eprom_start_address&gt;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nterprets a Motorola S-rec fil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nary image file.  It currently supports type S1 and S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.  Checksums are verified.  Address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 &gt;=  eprom_star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&lt;  eprom_start_address  +  eprom_Kytes_size *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can be passed either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ly (when no values are given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prom_Kbytes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prom size has to be specified in factors of 1024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xx family, the range is from 2 to 64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chip and the mode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prom_start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prom start address is the chips selects 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C6801 in mode 7, for example, has its lowest 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$F800.  The value specified then for srec2bin would be f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ts decimal equivalent 634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le containing the Motorola S record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of the output containing the binary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