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,1,h1,4,5,9 or 11 depending on which one you're using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</w:t>
        <w:tab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C</w:t>
        <w:tab/>
        <w:t>Form Consta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B</w:t>
        <w:tab/>
        <w:t>Form Dou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B</w:t>
        <w:tab/>
        <w:t>Form Const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</w:t>
        <w:tab/>
        <w:t>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B</w:t>
        <w:tab/>
        <w:t>Reserv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Z</w:t>
        <w:tab/>
        <w:t>Block Stor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MB</w:t>
        <w:tab/>
        <w:t>Zero Memor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</w:t>
        <w:tab/>
        <w:t>Fill memory wit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</w:t>
        <w:tab/>
        <w:t>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</w:t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