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mx12p_u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 of the MX12P control panel program.  It is copyright (C) 20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gory L. Kreider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ext contains the comments to the mx12p_u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:   mx12p_u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contains a UI control panel program used to contro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imec MX12P camera (via a PSU120).  The UI is written in Tk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lso C glue code that sits between the UI program and the MX12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SU120 libraries.  This file will be combined with a wish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able to run the Tk program.  SWIG is used to create thi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preter, generates several links between C and Tk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organization of the program i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U120 lib  &lt;--&gt;  MX12P lib     &lt;--&gt;  mx12p_ui.c  &lt;--&gt;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md             TUserContext                          local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e                TCamParameters    mx12p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mx12p_f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data is duplicated, at least on the UI side this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k can interact with Tk variables, but not through SWIG-created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we need the mx12p_globals structure to communicate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I values are also kept strictly separate from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(TCamParameters), since we only expose a subset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s and variables in the header file mx12p_ui.h tha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/* ++swig+ */ and /* ++swig- */ markers are s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ly-generated SWIG template (by Make_mx12p_ui_swig).  N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and variable is visible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meant to be called by Tk take no arguments and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er.  A return value less than 0 indicates an error has occured,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error, and positive values (if any) are variab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trol panel is organized as a number of panels: one per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ing of camera parameters (following the Adimec control pan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itle bar, a set of buttons controlling when to send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to the PSU120, a set of buttons to save and restor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ations, and a program control line.  For each panel w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ee functions: a panel_XXX, which sets up the Tk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XXX, which makes all controls in the panel inactive and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bindings, and enable_XXX, which makes all control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up_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x12p_vars and the user context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up default values for the UI variable, rea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) $HOME/.mx12prc for the last used comm port, and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12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down_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write the current comm port to $HOME/.mx12pr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down_mx12p writes the current comm port to $HOME/.mx12prc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nk_mx12p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mx12p_globals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RC if can't ope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pointer to the UI data structure, for linking via SWI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WIG encodes this pointer and stores it in a Tcl variable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use the reader and writer functions that SWIG de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e to mx12p_vars via this point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NoConnect if no open connection to 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is closed and camera parameters are s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ries to close an open comm port and, if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the global variables used to track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port is opened and camera paramters are s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MX12P makes a connection to the PSU120.  It first shuts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port (aborting if this fails), then calls CamOpe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lobal variables that track the port status.  Finally, it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mera parameters to the UI variable so that the UI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 of the PSU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ferTo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NoConnect if no open connection to 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current UI parameters to PSU120, updates clock and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ToMX12P copies the UI camera values to the PSU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Transfer can change the sensor type and pixel clock valu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 these after th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ttentionMX12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NoConnect if no open connection to 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rms communication channel with PSU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Open/PSUOPEN simply opens the serial port, supposedly on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PSU120.  This function, which should be called after openMX12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s that there is indeed a PSU list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From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NoConnect if no open connection to 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default values from PSU and copies to UI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romPSU gets the default camera values from the PSU12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problem with the read, the port is closed and we ab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.  Otherwise, we copy the new values back to the U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To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see ErrX_ variable for explanation fo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s; ErrMX_NoConnect if no open connection to PSU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current UI values to PSU a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ToPSU copies the current UI parameters to the libr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and sends them to the PSU to be stored as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rite fails, the comm por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ead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ErrMX_FileName if name too long (&gt;= 256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MX_SaveFile if can't open file fo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s UI parameters from file and sends to P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FromFile reads a text-based configuration file with a camera set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camera parameter in the mx12p_vars data structure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and derived values such as the current comm port and MX_Qx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can be read from the file.  The file should consi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lines, each less than 256 characters.  A '#'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umn indicates a comment line and is ignored.  Otherwi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s should be the name of a structure member in mx12p_glob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whitespace, followed by an integer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.  This function parses each line so, reading the valu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12p_vars.  No check is made as to the value read.  L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contain a member name or have no value are ignored.  Final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file has been parsed, the camera values are sent to the PSU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T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ErrMX_FileName if name too long (&gt;= 256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MX_SaveFile if can't open file for wr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parameters are written to the file (existing file is over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ToFile saves the current camera set-up to a text file. 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comment line identifying the file contents and the da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reated.  Then, each of the camera parameters (ignoring trans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rived values) is written to the file.  Everything is l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atly in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rse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in: file (already opened) from which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if no problems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0 if error (ErrMX_RCParse if data line not 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parameters are taken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CFile parses the given file.  It ignores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#', and looks for one starting with "LastCommPort".  If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s white space after the name and then reads an integ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port variable.  Any format error or other line rais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writeR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FI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out: file (already opened) to which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; no other values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 port is stor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rites the currently open port (must check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that a port is open) to the file following the format in parseR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VarTo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I camera parameter values are copied to library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I camera parameter values are copied to library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ient values (comm port) and derived values (MX_Qxxx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d on the UI side.  The Invalidate flag is cleared; we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ParTo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camera parameters are copied to UI/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camera parameters are copied to the UI/C structure (and,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k code, to the actual UI variables).  Only actual paramet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ll as the pixel clock and sensor type, are copi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function, the control panel sets up the panels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e-activates all controls (they will be activated once a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).  This function returns immediately; pressing the 'Qui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ll a function (finshCP) that exits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_controlpanel calls disable_XXX for each panel (the com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is never deactivated, nor the bottom row of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_controlpanel calls enable_XXX for each panel and re-establ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us panel contains two text lines, displayed at the top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ntrol panel.  The first gives the title of the progra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the camera that it is driving), the second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 channel with the PSU120.  Help text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 lines; no other interac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in panel contains a slider to set the video gain (1X - 3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s of 2X).  The text for the slider is assigned separatel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ponential scaling).  A help text is available;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is panel is '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tion Time (Tint) panel contains a sli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time (digital value 0 to 19).  The time, which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several other camera paramters (sensor type, interlacing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displayed as a text next to the slider; it is generat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unction.  A help text is available; the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nel is '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ck Level panel contains the controls for adjusting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output signal.  There is a slider which sets the level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-bit value); the text depends on whether the fine black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and is generated in a separate function.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s, one which enables the level shift, and one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coarse (0-100% Vmax) and fine (0-20% Vmax).  All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activated until the level shift has been enabled. 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is available; the key to activate this panel is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adout panel contains controls for parameters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yle of read-out.  There are buttons for turning on/off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ion and mirroring.  A help text is available; th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 this panel is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ideo Standard panel contains controls for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signal.  There are buttons to choose between 50 and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ne of the two must be set), and to interlace.  There is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available; the key to activate this panel is '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mera Mode panel contains controls setting the trigge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frame read-out.  The buttons allow a selection between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 (described in the MX12P manual).  There is a help text avail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ey to activate this panel is '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 Port panel selects the serial port to use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SU120.  It is always active.  Choosing one of the 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PSU120 library supports 8) calls openCamera to open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and check that a PSU is attached (any existing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ken).  A help text is available; the key to activate this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vanced Options panel contains controls for miscellaneous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.  There are buttons to turn on/off composite sync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ose TTL or differential outputs, and to turn on/off the tw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s.  A help text is available; the key to activate this panel is '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nel contains buttons that control when changes to the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sent to the PSU120.  There are button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an automatic update, or on command.  There is also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orce an update.  A help text is available; the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nel is '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anel allows the user to read and write the current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.  There are two sets of buttons, one for sending/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from the PSU120's memory (in which cas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es the default start-up value), or from a file.  A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vailable; the key to activate this panel i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makes the Gain panel insensitive to user inter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panel is dra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controls 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activates the controls and key/mouse bindings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whether the black level shif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anel_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parent frame to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anel contains three buttons for the operation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The 'About' command will display a copyrigh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information.  The 'Quit' command (also bound to key 'Q')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pen connections and exits the program.  The 'Help' command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nd to key 'H') displays a general help text (which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s for each panel).  These buttons are alway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lab 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lab: title/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txt: text to display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_Window creates a separate text window with on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miss the window.  This window is given the focus and gr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isable_global_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key bindings ar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, called when there is no open connection to the PSU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s all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enable_global_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global key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-creates the key bindings to each panel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and qu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Stat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Video Gai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Integration Tim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Black Leve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Rea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Readout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Video Standard panel.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Camera Mod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Com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opening a connection to the PSU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Advanced Option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the Updat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text for Configuration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help_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elp text for the program.  The text depends on whether a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bout_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and copyright information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o_error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errval errfn closec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errval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errfn: function being executed when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 closecam: 1 if comm port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_error_processing creates a warning when a command fails (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value --- less than 0).  It adds a single lin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code, and informs the user if the connection has been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et_error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err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errval: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escribing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a single line describing the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adjustFrame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s the size of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FrameWidths hard-wires the sizes of sizes of the various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ey form a neat grid.  At least, they do on my system ...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would want to display the window, then read back the actua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ight of each panel and use that to determine the siz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s.  I can't figure out, though, how to read this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the frames are created without a fixed size, cget'ing 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-height returns 0.  So, for now, go with this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frame that becomes 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size: height of frame (big, med, 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acer is an empty frame, used for vertical whitespace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can be "big", "med", or "sm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arke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 d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frame to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dark: color to mak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of objec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nFrame is used to change the color of a frame and all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lor is suppli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lighte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f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fr: frame to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color of objec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enFrame restores the background color of a frame and 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value stored in a global variable winCP_bg (set when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wind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darken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c: color to dar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ened col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enColor reduces the rgb values by 5% and returns a new col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contro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controlPanel calls the update function for each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amera type, connection status, gain, tint, and black 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nne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assigns a text in the second status line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te of the comm connection to the PSU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Ga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val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g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ext next to the video gain slider to the text. 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assed by the slider command, but is ignored (we use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gain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gai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in text is the string "gain X", where gain is 2 ^ gainstep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instep is the value used by the PSU12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Tin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{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val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ext next to the integration time slider.  The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slider, but is actually ignored (we use the global valu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ation time calculation depends on the camera mode, an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s to the appropri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_Tin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T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to update_Tint_text, but returns the Tint string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the label text in the UI.  This function is call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bel, so update_Tint_text would fail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int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t: time (in 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ed string "time m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nt_text converts the integration time (calculated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modes) to a string, appending "ms"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Tint_c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t (in nms) for continuous rea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Tint_cont calculates the integration time for continuous read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depends on the camera type, read-out and frame spe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lacing; the actual calculation can be found in the mx12p library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Tint_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t (in nms) for continuous rea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turns the integration time for a camera in "Control"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(actually, there is no integration time, so the function returns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dTint_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nt (in nms) for continuous read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calculates the integration time for a camera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igger" modes.  The time depends on the camera type and read-ou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MXTyp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statu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ext in the title line with the camer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MXTyp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camer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XType_text returns the string "MX12P/XxYx", where X indicates the sen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and Y the horizontal clock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Black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val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black leve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text next to the black level slider.  The argument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slider moves, but is ignored here (we use the global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black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with black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ack level depends not only on the slider value but also the co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ne setting (0--100% or 0--20%).  black_text returns "level%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changes to the gain value (sends to camera and updates label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changes to the Tint value (sends to camera and updates label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changes to the black level parameters (sends to camera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text, and enables/disables panel depending on whether black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s changes to the frame rate (sends to camera if allowed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gration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Inter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imum allowed Tint value (19 for continous read-out, 31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Inter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Op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set_Opti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value to camera (depending on update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en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o open the serial port and looks for a response from the PSU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at the comm port ID is offset from the serial port by on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dev/ttyS0 is comm port 1).  If there is none, the function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 text and clears the comm port.  If the open succeed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Camera reads the current camera parameters.  It updates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el with the new information (fail or succ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lose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es to close a connection to the camera and pops up an error tex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ails.  Updates the control panel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transferTo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transfers the current parameters to the camera and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s, pops up an error text and closes the connection. 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panel when done.  Note that a check whether the update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a transfer should be made before call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SU120_Read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the default camera parameters from the PSU.  If the call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s are transferred to the UI variables, if not, an err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s.  PSU120_ReadFrom then writes the variables back to the PS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 consistancy between the UI and library, and updat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PSU120_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s the current camera parameters as defaults.  If the write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displays the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e_Read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ReadFrom gets a file name and tries to read camera valus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read succeeds (and the read automatically transfer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o the camera), the values are copied back Tk-sid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rror message is displayed.  As with PSU120_ReadFrom,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parameters are immediately written back to the PSU120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le_Writ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WriteTo gets a file name and writes the current parameter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write fails, it displays the 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finish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window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ishCP is the clean-up function when exiting the program.  I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pen connections, destroys the main window,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update_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v: camera parame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s changed C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_Camera takes a single argument, th name of the paramete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 It copies the UI value C-side (for black level,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sent) and sends the value to the PSU120 (if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date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_MX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up the UI variables.  It initializes the SWIG link with the C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mx12p_vars, and copies the default values back to 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copyback_MX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k MX_ globals are set to their C-si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ack_MXVars gets the values of all camera parameter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init_CCA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Tk globals that aren't linked C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k globals needed for the control panel (data arrays for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alculation, default camera type, flags, and file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---   (top-level Tk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mx12p_ui.t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tarting the script the following actions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lobal window variable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sh window is removed fr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-side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ntrol panel globals ar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k-side camera parameters are copied from C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he main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f a comm port has been read during C initializ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nection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re is no call into a main-like procedure: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act to any changes, and this drives the interaction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: mx12p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mx12p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 values used on both the Tk and C sides, inclu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: mx12p_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array allocated by Tk when the user specifies a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/write camera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: mx12p_c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       TCam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s the camera parameters for communication with the PSU120.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from the UI copy mx12p_glob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RIABLE: ErrMX_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Can't open ~/.mx12prc to save com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RIABLE: ErrMX_RC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  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Error parsing ~/.mx12p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RIABLE: ErrMX_No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  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No connection to PSU120 is now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RIABLE: ErrMX_Sav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  -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Error handling save file (creating, writing, closing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VARIABLE: ErrMX_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:          -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        File name too long (total path length: 256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  mx12p_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      mx12p_ui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camera setu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Used;                      /* track whether device is in u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CommPort;                  /* requesed comm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OpenPort;                  /* actual comm port being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* camera interface to worl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BlackEnable;               /* enable black level shif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BlackFine;                 /* set fine black level contr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BlackValue;                /* black level offse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Gain;                      /* gain of on-board am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Tint;                      /* integration ti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Gamma;                     /* gamma correction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Mirror;                    /* left/right read-out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Standard;                  /* 50 or 60 H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Interlaced;                /* interlace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Mode;                      /* camera trigger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Sync;                      /* composite sync in output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Interface;                 /* TTL or differenti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Option1;                   /* option 1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Option2;                   /* option 2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QPixelClock;               /* read back from PS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MX_QSensorType;               /* read back from PSU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mx12p_global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