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DL v1.02</w:t>
        <w:tab/>
        <w:t>29 Dec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DL is a DSP algorythm downloader for the Connection 96+/14.4+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It is based on the code for "smodemdl" written by Ray Burr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goes to him for working out the routines needed to download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modem.  SMDL addresses a few problems smodemdl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ing the validity of the softmodem file to ens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 files are download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 loading of all current softmodem files so that 'ati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ive the O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 hunting of the Connection 96+/14.4+, so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 not be specified.  For those who need to specify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or have 2 or more softmodems on their machine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re to load the algorythm onto a design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essage indicating downloading was successful,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algorythm reported, much like 'ati3'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dl [-s -p [port]] dsp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forces SMDL not to say anything if downloading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 messages will still be reported to stderr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ress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forces SMDL to download the data onto COM port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root privileges to run the program successfully. 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tc/rc.local will provide hassle free modeming.  You also ha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oftmodem has it's own IRQ for proper downloading,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problems such as no respons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nor Digicom support this program in any shape or form, so don't 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bout it if things don't go as expected.  I don't promise you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pyrights are acknowledged to Ray Burr and Digicom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nymous freeware for the benefit of Linuxe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Fixed one or two trivial things, and provided switches and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