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*** </w:t>
        <w:tab/>
        <w:t xml:space="preserve">   Deutsche Version ist in readme.dok   </w:t>
        <w:tab/>
        <w:t xml:space="preserve">          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lotfile Manager (UPM) Version (2.05c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file viewer (HP-GL and HP-GL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U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VERTISEMENT (NOT REQUIRED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UPPORTED HPGL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RE PROVIDED "AS IS" AND WITHOUT WARRANTIES AS TO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M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ECAUSE OF THE DIVERSITY OF CONDITIONS AND HARDWARE UND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NO WARRANTY OF FITNESS FOR A PARTICULAR  PURPOSE IS OFFERED. THE USER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LYING ON IT. THE USER MUST ASSUME THE ENTIRE RISK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ANY LIABILITY OF THE AUTHOR WILL BE LIMITED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</w:t>
        <w:tab/>
        <w:t>100121,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</w:t>
        <w:tab/>
        <w:t>100121,10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tz-Lang-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27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voice: </w:t>
        <w:tab/>
        <w:t>+49 30 990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fax: </w:t>
        <w:tab/>
        <w:t>+49 30 9940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 we have versions for AIX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any oth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Windows Plofile Manager for 16 and 32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</w:t>
        <w:tab/>
        <w:tab/>
        <w:t>English softwar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k</w:t>
        <w:tab/>
        <w:tab/>
        <w:t>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.PLT     </w:t>
        <w:tab/>
        <w:t>Demo-plo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</w:t>
        <w:tab/>
        <w:tab/>
        <w:tab/>
        <w:t>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.shp</w:t>
        <w:tab/>
        <w:tab/>
        <w:tab/>
        <w:t xml:space="preserve">some font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UNIX-Plot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M is a utility to view plotfiles that use the Hew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-Graphic Language/2 (this includes the older HP-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whole picture in to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lots need therefor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nu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calls the windows standard open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may call UPM with a plotfile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shows additional information about the plot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 columbia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filename - shows the name of the 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ent (command BeginPlot). Else the plot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ize[mm] - shows the size of the plot in 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info, lists the numbers of the used 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olumbia.plt these are simply the pens 1, 2, 3, 4, 5, 6 u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olorinfo, shows the used pens with ther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 colors 1 to 7. Please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F4 or a click on the righ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 to printer,   copies the whole file "as is"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you have to select the appropriat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the right printer/plotter for this plo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itmap to Clipboard,  exports the drawing on the scre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Metafile on the clipboard.  You may import this bitmap i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s paintbrush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Bitmap to file, exports the drawing on the screen to a UNIX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lipboard.  You may import this bitmap in to other programs as paintbr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this is the end (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"Zoom window" is always active,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key and open a rectangle. The contents of this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an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all, shows again the whol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all" is also just a press on the right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last, shows again the last zoom (if there is an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zoo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ecting this from the menu, please use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also the left mouse butt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, makes a pan. Press the left mousebotton and dra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place you like it, there release the mousebo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om Window =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 =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om all      = right mouseb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-keys move the picture in the arrow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  on the numeric keys make the picture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 on the numeric keys make the pictur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90, 180, 270 degrees,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-functions rotate the picture 90, 180 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may be funny, was a wish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ccesed on UNIX onl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until now Windows only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you may draw a line. Just press the left mouse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rubberband to the end of the line, release the mous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pen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you may draw a rectangle. Just press the left mouse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g the rubberrectangle to the other side of the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button. This function shows a rectangl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,  you may draw a star. Just press the left mouse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rubberstar to the size you like it, release the mous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star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you may draw a circle. Just press the left mouse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rubbercircle to the size you like it, release the mous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circl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you may draw a text. Just fill in the textdialog box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point of the text with a press of the left mous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textcursor. Default value for the textang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rectangle, you may draw a text. The text will be fitt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hat is to draw. Just fill in the textdialog box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point of the text with a press of the left mouse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 textcursor. Default value for the textang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, you may delete any redline-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hows a rectangle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lect the item you wan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redline, this function saves the redline-elements in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of the plotfile and the extension *.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redline, his function loads the redline-elements from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name of the plotfile and the extension *.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happen automatic at the loadtime of the plo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 "Config" =&gt; "Set configuration" =&gt; "load redline automatic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color, you may change the color for the redline-elements in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oad_rl, delet every red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/anIsotropic, isotropic preserves the proportion of the draw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ropic use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lack/white, lets you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wn colormap: most useful on Pseudo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files with many colors (more than 240) may cause th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chnicolor effect. That means it causes Motif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foreground, background etc. - that looks not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use "colormap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enWidth : decides, whether the information about the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will be shown on the scree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Lines are drawn awfully slow on AIX (but fast on Linux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th a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free fo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for one version $190.00 or 330.0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ary price is only valid until 09/30/1998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via e-mail, fax, snail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tz-Lang-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27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 cards. Please fax the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rchase one license per workstation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PM user, whichever is the 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till problems with a plotfil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int or plot it, to be sure, it is a pl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nd me the shortest file with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lease try to send format A or B (A4 or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formation about the program and the plotter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directly over CompuServe at 100121,1045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 may not be changed or modified in any way except by Torro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 may be freely distributed for the thirty day trial perio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its complete form. Regardless of how the copy is ob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all users 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ro-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orz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VERTISEMENT (NOT REQUIRED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2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M file "reader and translato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-Graphic Language/2. So that the pi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ny Printer/Plotter that supports HP-G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lso parses the CGM file and outputs the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readab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w also with CGM+ (from Systems Development Inc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ed HP-GL/2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P-GL/2 Reference Guide, A Handbook for Program Developers" from HewlettPack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Addison-Wesle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HP-GL/2 - commands are marked with 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-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and Statu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=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=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= InPut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= Input Relative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W =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G = advance full PaGe          </w:t>
        <w:tab/>
        <w:t>Ruft eine neue Instanz des Programms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 = ROtate coordinate system </w:t>
        <w:tab/>
        <w:t>Ist vom Men� aus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P =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= Arc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= Arc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= Arc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= CIr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 = Plot Abso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 = P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 = Polyline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= Plo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 = P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= Relative arc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lyg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= Edge Rectange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 = Edge rectange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 = Edge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 = Edg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= Fill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=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= fill Rectangl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= fill Rectangl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 = fill W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and Fill Attribut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 = Anchor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T = Fi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 =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=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= P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F = Raster Fil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= Symb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= Select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= User-defined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 = pen Width Un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Gro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 = Alternate font Definition   </w:t>
        <w:tab/>
        <w:t>n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D = Standard font Definition    </w:t>
        <w:tab/>
        <w:t>n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F = Character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= Charac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= absolu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= Rela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 = Define Labe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V = Define Variable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 =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 =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= Label Origin</w:t>
        <w:tab/>
        <w:tab/>
        <w:t xml:space="preserve">     </w:t>
        <w:tab/>
        <w:t>n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 = Select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= absolute Character Size          </w:t>
        <w:tab/>
        <w:t>plus extra Textfa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 = character S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= Relative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S = Select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 = Transpar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= Begin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T = Chor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L = DownLo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C = Enable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 = FRame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C = Mer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G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T =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R =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E =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H = Output Hard-clip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 = Output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 =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= Plo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L = Qua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 =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S = Veloc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let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= Set Color Range for relative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 = Number of Pens           bis zu 255 pens/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= Pen Col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 = Screen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= Transpar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 = Tick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 = X-axis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T = Y-axis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