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mode is a collection of modes that are useful for edi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s not clear to many users (and possi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 is the manner in which the C mode is attached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as a boolean - if active before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vile checks the file suffix to see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uffixes mode, and if so, sets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alphabetic order, by majormod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preamble overrides a match of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 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s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default mode for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Any number of mod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name, defines an alternative set of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used only for complex fences, this c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e fences, and (with new flags not yet defined)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tyles of fences for inden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complex" fences, which are matched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line.  The names are "fence-" follow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e searches through all groups of complex f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simple" fences, which can be match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per line.  The pairs need no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Like complex fences, they have an impl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support C-style comments, with the '%'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"/*" and "*/".  The names use "fence-" follow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with a regular expression: 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are equivalent once you have defined the majormode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modes.doc,v 1.5 1999/09/19 20:56:48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