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UP(FILES)                                     STARTUP(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/files/startup - INGRES startu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is read by the monitor at login time.  It is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 the  user  startup file specified in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imary purpose is to define a new editor  and/or 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all with the _#\_#e or _#\_#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itor(quel), users(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