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30, 17.08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f�r die ESTIC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kommerzielle Nutzung bzw. selbst der Vertrieb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e(!) Erlaubnis von mir.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STIC-Sourcen bzw. die ESTIC Binaries d�rfe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 den Daten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d�rfen keine ge�nderten Sourcen weitergegeben werden.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e�nderten Binaries, sowie diffs zu den Sourcen ist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. Das soll keine Schikane sein, sondern nur verhin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verschiedene Versionen der Sourcen auf dem Netz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as zwangslaeufig mit unnoetigem Aufwand fuer mich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, die durch �nderungen an den Sourcen erstell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liegen weiterhin den hier angegebenen Bedingungen,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mmerzielle Verwertung oder ein kommerzieller Vertrieb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vorherige, schriftliche(!) Zustimm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in ich durchaus gespr�chsbereit, d.h. wer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gegen eine der hier angegebenen Bestimmungen verstossen wil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gerne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zw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aus dem Verzeichnis "make" nach "Makefile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mak f�r Linux verwenden, freebsd.mak f�r FreeBSD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h �bernehme keinerlei Garantie daf�r, da� sich ESTIC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Compilern �bersetzen l��t. Ich habe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mit der Entwicklung Schritt zu halten und d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, da� er die Fehler und Unzul�nglichkeiten aller 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umgeht. Da jede neue g++ Version aber neue Fehler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�llig legale Konstrukte pl�tzlich nicht mehr schlu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zwischen zu einem solchen Aufwand geworden, da� ich b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es sei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*sollte* sich mit g++ 2.6.3 �bersetzen lassen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das auch mit neueren Versionen (Kommentar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, ich �bernehme aber wie gesagt keine Garan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rfolgs-/Mi�erfolgsmeldungen bin ich dankbar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en gibt's erst, wenn ich selber einen neuer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5.8 hat einen Bug beim L�schen von tempor�ren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irkt sich leider besonders oft bei irgendwelchen Ausgabe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weil dort tempor�re String-Objekte verwendet werden. We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Meldungen unter Linux nicht so aussehen, wie sie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Meldung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1.0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en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