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ersion 1.10, February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rtable C++ class library for creating text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1992-96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a C++ class library that supports writing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portable between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opular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documentation but merely an overview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know, what is possible with SPUNK, and where t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more inform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....... Some critic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......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......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.......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</w:t>
        <w:tab/>
        <w:t>..............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</w:t>
        <w:tab/>
        <w:t>............... Concr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....... Persist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.......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1</w:t>
        <w:tab/>
        <w:t>..............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2</w:t>
        <w:tab/>
        <w:t>............... National language versions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3</w:t>
        <w:tab/>
        <w:t>............... The resource editor 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....... General purp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</w:t>
        <w:tab/>
        <w:t>...............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2</w:t>
        <w:tab/>
        <w:t>............... class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3</w:t>
        <w:tab/>
        <w:t>...............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4</w:t>
        <w:tab/>
        <w:t>............... c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5</w:t>
        <w:tab/>
        <w:t>............... class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6</w:t>
        <w:tab/>
        <w:t>............... class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7</w:t>
        <w:tab/>
        <w:t>............... cla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8</w:t>
        <w:tab/>
        <w:t>............... class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9</w:t>
        <w:tab/>
        <w:t>............... class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0</w:t>
        <w:tab/>
        <w:t>............... clas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1</w:t>
        <w:tab/>
        <w:t>............... class Li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2</w:t>
        <w:tab/>
        <w:t>............... clas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3</w:t>
        <w:tab/>
        <w:t>............... class 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Windows and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  <w:tab/>
        <w:t>.......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</w:t>
        <w:tab/>
        <w:t>.......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</w:t>
        <w:tab/>
        <w:t>.......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</w:t>
        <w:tab/>
        <w:t>....... ItemWindows - windows that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</w:t>
        <w:tab/>
        <w:t>.......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</w:t>
        <w:tab/>
        <w:t>...............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</w:t>
        <w:tab/>
        <w:t>............... Edi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  <w:tab/>
        <w:t>....... cl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</w:t>
        <w:tab/>
        <w:t>.......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</w:t>
        <w:tab/>
        <w:t>......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</w:t>
        <w:tab/>
        <w:t>............... The SPUNK_LANGU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</w:t>
        <w:tab/>
        <w:t>............... The SPUNK_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</w:t>
        <w:tab/>
        <w:t>............... The SPUNK_COLOR sett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</w:t>
        <w:tab/>
        <w:t>............... The SPUNK_CP437 setting (Linux/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</w:t>
        <w:tab/>
        <w:t>.......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</w:t>
        <w:tab/>
        <w:t>.......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a C++ library that allows the creation of text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ile under 16- and 32-bit DOS, Linux, FreeBSD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SPUNK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ther useful classes such as Strings, Collections,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sistent objects. A resource file class allows sto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in files and loading them by name at run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easy support of different languages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ment of menue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deas in this library came from discussions with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, Michael Peschel, and from another (non portable)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ritten in Turbo-Pascal we wrote together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me critic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oint out, that SPUNK is not perfect, not ev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) in my own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to do it again, I would change many things. Som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ic" reas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ring class is not compliant to the ANSI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. At the time, I started to write the SPU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been no ANSI string class.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ent objects, I will probably not chang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 did not use C++ exceptions for error handl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compilers, that were available at that time,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I made decisions, that were simply wrong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they could have been). One of those wrong decis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most, is the event handling. Event handling in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not what you would expect from an object orient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vent handling (which relies on the application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) hinders extensions like mouse support and m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library is intended to be the last text mod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rite in my life, many of those things will not change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ble to learn from my mistakes when writing other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voided introducing many new data types using typedef.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a constant source of confusion, and because C compi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x type checking, usage of those data types is not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Source code is difficult to read when using th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ULONG, APIRET, HPIPE etc.), because you have to know,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e OS/2 programmers manual, there are many examp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API function is stored in a variable of type 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rrect type should be an APIRET (which is an ULONG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many programmers (even those, who should know better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ember all those different types. Having so many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hat no one remembers them all, does not help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ery important data types are the ones tha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(because they are machine dependent). Those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enever you need an integer of a predefined size. Use 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unsigned int", because the first one will work,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second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I used the plain C data typ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w boolean type and there are no typedefs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UNK functions do intensive parameter checking in fun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ere invalid parameters are given, or unexp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are handled as fatal errors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fatal errors and handling those situations is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acros in check.h. Each of those macro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which in turn calls another function via a function po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function vector points to a routine that simp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containing the place of the error and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uch an error message if a SPUNK program could not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error: Error loading resource file hexed.r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program.cc, lin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object has initialized the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, it replaces this function by one, tha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scribing the error. After confirmation of the err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program is aborted. Because all those errors ar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re is no way to save any user data or do cleanup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s, that if the SPUNK librar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coding errors in your application, ther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continuing would result in a de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eplace the error handling function,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unction pointer untouched, but overrid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ram::AppError (which is the one that is call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ro/function pointer replacement hassle). After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the virtual function Program::Cleanup is c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place the error vector yourself, be shur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alling function! Most macros are use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s or other non-recoverable conditions, so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uld not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not portable to every computer system under the su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very few problems, porting SPUNK to an intel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trying to port SPUNK to - for example - the Mac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ules that are operating system dependent, ar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rc directories. Thos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.cc</w:t>
        <w:tab/>
        <w:t>Wait for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.cc</w:t>
        <w:tab/>
        <w:t>File system functions that are o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bd.cc</w:t>
        <w:tab/>
        <w:tab/>
        <w:t>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lsinit.cc</w:t>
        <w:tab/>
        <w:t>Initialization for the na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cc</w:t>
        <w:tab/>
        <w:t>The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com.cc</w:t>
        <w:tab/>
        <w:t>This is a module for doing commun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eri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os dependent modules and os independ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tremely consequent. There are some other modu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#ifdef's, mostly to select different system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, to do some additional os dependent stuff (limi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under DO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riting data to streams (see the discussion of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low), one of the portable data types mention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his rule has one exception: floating point types.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I decided, that the IEEE formats of the intel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table enough, so floating point numbers are stored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no problem as long as you don't try a Mac por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that resources are portable between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If your DOS application stores a window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ux, FreeBSD or OS/2 application is able to 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reate your own persistent objects, you ar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ata, you write to the stre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um { red, green, blue }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lt;&lt;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_not_ portable, because the size of an enum differs fr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r. Use a cast to and from a data type with a consta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d loading 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Concr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Persist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bjects implemented by SPUNK are persistent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lifetime may exceed the lifeti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bjects are heavily used throughout the librar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for the complete resource manageme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wo classes is needed to understand, how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is a stream class, that can hold a stream of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Second there is an anchestor class for all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class Strea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persistent objects yourself, they have to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Streamable (or a descendant of class Streama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have to override/provid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Load (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Store (Stream&amp;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u16 StreamableID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Streamable* Build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additional "build constructor", that takes an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nit and initializes an empt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ore write and read the instance data to/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n argument. You may call the Load and Stor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stor to handle 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D must return a unique 16 bit number, that ident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Please use ID's above or equal to ID_USER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d.h) for your own applications as values below ID_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use in the SPU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imply returns a new instance created by the use of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sounds very complicated, but in reality is eas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functions mentioned above are "one line functio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ly the same for ev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n example. Assume you have a class Msg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 (which in turn is derived from class Streamable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16 to the object data (the mess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implementation of the class interfac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sg : public String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16</w:t>
        <w:tab/>
        <w:t xml:space="preserve">    Msg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build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(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 "normal"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 (u16 Num, const char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erived from class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oid Load (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void Store (Stream&amp;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u16 StreamableID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Streamable* Buil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implementation of the functions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Msg::Msg (StreamableIn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sg::Load (Stream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Load (S);</w:t>
        <w:tab/>
        <w:t>// Handle data of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gt;&gt; MsgNum;</w:t>
        <w:tab/>
        <w:tab/>
        <w:t>// Handle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sg::Store (Stream&amp; S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::Store (S);</w:t>
        <w:tab/>
        <w:t>// Handle data of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&lt;&lt; MsgNum;</w:t>
        <w:tab/>
        <w:tab/>
        <w:t>// Handle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6 Msg::StreamableID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ID_Msg;</w:t>
        <w:tab/>
        <w:tab/>
        <w:t>// Defined elsewhere, jus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able* Msg::Buil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ew Msg (Empty); // Return an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ost functions needed for making an object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imple, especially the build constructor is usually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D and Build are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(last) thing: You have to add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(Msg, ID_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your .cc file. This will register the stream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ream manager whenever this module is linked i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f you get an error message "ID 6789 not register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a resource, you forgot the abo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persistent objects is a class o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don't have to deal with objects of types Stream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ng and destroying them). Streams are someth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bjects (or just data) to or read from.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class Stream is class FileStream tha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using a disk file (I know that the word stream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essed, especially in the unix world, but I cannot chang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the only purpose, you can use streams for. Ass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n object containing program options, that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at can be edited by the user of your applic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diting, you may want to know, if the user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thing, so you can ask him, if he wants to st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iscard the changes. One possibility is to check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mber variable against the old value, t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ing. This is a clumsy and complicated,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r object has many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solution another descendant of class Strea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RCStream. A CRCStream is derived from a special stream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discards all data written to it. Class CR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s" this behavior by calculating a crc checksum ov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Befor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Stream CS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1 &lt;&lt; 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32 OldCRC = CS1.GetCRC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Aft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Stream CS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2 &lt;&lt; 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asChanges = CS2GetCRC () != OldC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further simplified by using the global function Get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new CRCStream, writes the object to i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f the object data. See crcstrm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sked questions regarding stream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using Load/Store, the operators &lt;&lt;/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ut and Get on a stream? When should you use on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simple: Using Load and Store is the same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&lt;&lt; and &gt;&gt;. If you have a look into strmable.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at the operators &lt;&lt; and &gt;&gt; are implemented using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both being virtual functions that are usually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ist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ore write and read object data to and from the stre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provide a way for object identification. So, to loa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Stream using Load, you have to create an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you have to make shure, that the data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eam position is data belonging to the object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nd Get do more: Get identifies the object at the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reates an empty object of that type on the heap,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to this object and returns the object just created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the identification data needed by Get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o have something like a stockkeeping for persist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his, you could say to the stock-keeper "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window called 'About-Window', a german ver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bjects stored in such a manner are call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starts, the constructor of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resource file for your application.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ually created by copying the library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res.res" to your application resource file, and the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eded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 contains many different types of obj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nue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 data like character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eloped the following rules for the names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free to use your own rules as the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any naming conventions (apart from the name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sources, 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ources may have any name (you can even use spac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ame is preceeded by the name of the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urce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odule name is separated from the resource name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pplication resources add a @ in front of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ay, application resources are group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directory before the libra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, editor window for the password module, gener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, german vers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.PASSWORD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, application resource, gener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, german version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National language versions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different languages consists in many situations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other menu or message. The Program::LoadResour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by automatically choosing the correct resourc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anguage.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nguage is assigned a number. If you load a resource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entioned above will first add the numb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and try to find this resource. If the resourc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. If not, the generic version without a preceed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ried. As a last ressort, the english version (languag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following example. Your code contain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oad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e* Win = (Menue*) LoadResource ("@HEXOPT.EditWind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language is set to german (1), Program::Loa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this resource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it will try th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ltiple languages are easily supported by provid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If you decide to add another languag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ource code, adding new resource will usually b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The resource editor 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usage of resource files, there is a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Ed you c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menues and windows and add them to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resources you don't ne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rge resource files. The resources in the re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erged overwrite already existing resourc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f you want to update your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rom a new base resource file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re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data files. ResEd will create a containe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your data and write this container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and edit message bases containing the messag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Messages can also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resources to a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ResEd is a developers tool, not an end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it has some rough edges. It is not a typical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in many places ResEd is a hack (yes, I have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General purp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contains many general purpose objects that are useful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any windows. This does not mean, that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independent from the rest of the library!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use the SPUNK error handling and (maybe) other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implem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it is actually a struct) is defined in rect.h.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X/Y pair of coordinates. There are some fun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s of class Point, for example comparing two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stances of class Point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 class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t consists of two Points, one describing the upper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 lower right corner of a rectangle. There are m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example to calculate the union or interse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 Instances of class Rect are persistent and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t is defined in 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3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 is defined in str.h. Have a look at the header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member and friend functions. String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ly used throughout the SPUNK library. A direct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, is used to store Strings by numbers in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String is not compatible to the class String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library. This is because my class String is muc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4 c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class Container do nothing more but hold dat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ut an "object envelope" around some data, to handle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fashion. Containers are persistent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lass Container to store data in streams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::Put and Stream::G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5 class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s used to create a memory 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bjects. The memory pool may grow but not shri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f you need to gather data and throw it away comple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Class MemPool is a base class of class StringPool.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for the identifier table of a compiler I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 class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Pool is derived from class MemPool. It implements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varying size that can be accessed by name or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as an identifier table for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7 cla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mplements a stack ob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8 class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mplements an objec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9 class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itSet can hold a set of numbers, internally implem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its. You can check if a number is a member of the se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operations on this set. The numbers must not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you can give other values for the upper and lower b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0 clas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peed considerations this bitset class has not been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BitSet. It is a class that can hold a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1 class Li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s used to build double linke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ere are many places in the library, where object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ode are used: ItemWindows for example hold a link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ntained in the windows in such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de objects are not persistent for themselves, bu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riting persistent item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stnode.h for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2 clas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llection is a template class. Collections are best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ally allocated arrays. Collections contai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preferably of the same type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Collections will dynamically grow if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You can iterate through every member of a Collection,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mbe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streamable (persistent). See coll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3 class 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rtedCollection is a descendant of class Collection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rtedCollection are stored in a sorted fashion.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 key, that you have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member in a SortedCollection is much fast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llows a binary search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 and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as it is implemented in the window module is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screen. A window may have a frame and i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unctions to work with windows, you can write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even to an invisible window), you can move and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hange the window palet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s are not given as absolute screen colors but a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indow palette. There are 9 predefined palettes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add more. Every palette must exist in a color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ersion. Palettes are managed by an object of clas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on startup. A window holds jus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t uses. As every color is not a real color but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, changing the palette number changes all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ules used throughout the library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lettes. There are special palettes for erro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ndows. Menues use the gray palette, editor windows ar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ndows are cya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ItemWindows - windows that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Edi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pplication with SPUNK is easy. Have a look in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.h and skel.cc - they contain a complete program skeleton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to ad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l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have an application object that is derived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ngs do not happen in functions called from main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is application object and it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function mai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int argc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rogramObj MyApp 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yApp.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(one and only) program object is stor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. This allows accessing member function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class Program will take the argum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any wildcard arguments when run under DOS or OS/2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may access the argument list via the memb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ount and ArgVec from anywhe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class Program will search for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it. There has to be a program resource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library try to access this resource.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library are contained in a file named baseres.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developing your program, create your re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base resource to your program resource, the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tility functions that access the resource fi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unctions of class Program, but have a counterp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to make accessing this functions easy. There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function Program::LoadResource and a glob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functions to access the resource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To load a message, do not call LoadMsg! Thi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essage in the message base called PROGRAM.Mess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ppMsg instead to load your application messages. LoadAppMsg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from a message base that has the nam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with '@' and ".Messages" added (eg. @HEXED.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pecific version of this message base is search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UNK library in general uses two environment variables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vironment, in which the application is running.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used under the Unix lik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The SPUNK_LANGU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The SPUNK_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The SPUNK_COLOR setting (Linux &amp; FreeBS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CL_COLOR to force the Linu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use (ANSI compatible) color strings or no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colors on the console (which is automag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reen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ful if you are connected via a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hat suppor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"on", "1"</w:t>
        <w:tab/>
        <w:tab/>
        <w:t>to force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, "off", "0"</w:t>
        <w:tab/>
        <w:tab/>
        <w:t>to dis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when looking at the values of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Using CL_COLOR=yes in an XTerm window won't look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reasons. First, XTerm has a very strang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. You may change this by changing the colo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X11R6/lib/app-defaults/XTe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econd (and this is even worse), XTerm does not suppo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16 are needed, 8 supported). I have heard of an XTer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ANSI colors, but I have not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The SPUNK_CP437 setting (Linux &amp; FreeBS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CL_CP437 to tell the Linu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your terminal supports the IBM codepage 437.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e screen module will not translate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haracter set and will use the IBM linedrawing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framed windows look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is setting on the console (after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haracter set to codepage 4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ful if you are connected via a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hat supports the IBM codepage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"on", "1"</w:t>
        <w:tab/>
        <w:tab/>
        <w:t>to force the use of the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, "off", "0"</w:t>
        <w:tab/>
        <w:tab/>
        <w:t>to disable the use of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when looking at the values of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