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STIC V 1.20, 03.03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5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ein Konfigurationsprogramm f�r die ISTEC ISDN-Anla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Emmerich. Neben der Konfiguration der Anlage kann ESTI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�ber die ausgehenden Gespr�che zusammen mit Nummer/Zeitpun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/Kosten f�hren. Weiterhin ist als zus�tzliches "Schmankerl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Benutzer ein ISDN4Linux Monitor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meiner portablen Klassenbibliothek SPUNK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ersionen f�r DOS, OS/2, Linux und (80x86) FreeBSD verf�gbar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&amp; FreeBSD ist es sinnvoll, bestimmte Environment-Variab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(siehe weiter unten, "Betrieb unter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m interaktiven Programm ESTIC gibt es jetzt den E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pack: Mit Hilfe des Kommandozeilen-Programms ICLOA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e Konfigurationsdateien in die ISTEC gela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hren k�nnen abgefragt oder gel�scht werden. ICLOAD ist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lich auch f�r alle unterst�tzten Plattformen verf�g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HTUNG: Das in der Dokumentation erw�hnte Programm ICLOAD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rsion 1.20 nicht verf�gbar. Da sich das wieder �nder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ez�ge in der Beschreibung dringelassen. Wer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ben�tigt und nicht die neueste Firmware hat, der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 Version verwenden, die es z.B. von linux01.gwdg.de gib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sschluss jeglicher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frei verf�gbaren Informationen �ber di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ISTEC ISDN-Anlagen sowie auf eigenen Forschungen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*nichts* mit der Firma Emmerich zu tun sonder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twicklung, die in keiner Form von Emmerich unterst�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hei�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ESTIC tr�gt der Anwender alle daraus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tr�gt ganz alleine - jegliche Gew�hrleistung von mi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ist ausgeschlossen. Ich m�chte speziell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Fehler enthalten kann, die zur Zerst�rung oder Unbra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chung der Anlage f�hren k�nnen. Wer also auf das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Anlage *angewiesen* ist, sollte ESTIC auf gar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 Trost: Meine ISTEC 1008 funktioniert nach wie vor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tz aller Tests mit fr�heren Versionen von E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menuegef�hrt und relativ einfach bedienbar. Prak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Programms ISTEC.EXE von Emmerich sind in der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rt und Weise vorhanden. Weiter unten steh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schiede zum Konfigurationsprogramm von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Unterschiede gegen�ber dem Programm ISTEC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�rter f�r Admin- und Diagnosemodus fehlen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ohne Passw�r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teilung der Funktionen in den Menues ist anders (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en klarer - aber das ist Geschmackssache). Es gibt eine k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in Anlagenparameter und Parameter f�r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modus-Oberfl�che, keine Maus und �hnlicher Schnickschna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sdruck ist anders gegliedert, es werden nur rein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mat der *.IC Dateien ist anders, diese k�nnen (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�her) nicht mehr zwischen den beiden Programmen ausge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verse zus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&amp;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en�tigt zum Laufen die Datei estic.r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estic.exe befind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einem Verzeichnis, das sich in PATH bzw. DPAT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steht beim Aufruf einige Kommandozeilen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 xml:space="preserve">    DOS: Adresse des UARTs, falls kein Standar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wendet wird. Diese Angabe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cht notwendig. Default ist 0x3F8 f�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3F8 f�r COM2, 0x3E8 f�r COM3, 0x2E8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 xml:space="preserve">    DOS: Vom UART verwendeter Interrup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ndard-Belegung verwendet wird.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t normalerweise nicht notwendig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C f�r COM1, 0x0B f�r COM2, 0x0C f�r COM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x0B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 xml:space="preserve">    ISTEC nicht vorhanden, nur Parameter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ORT    PORT kann eine Ziffer, die vollst�ndig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Mx", oder ein anderes serielles Devic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er Linux wird automatisch /dev/ vora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nn der Name kein Verzeichnis enth�l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(COM2) unter Linux kein vern�nftig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rstellt, mu� unter Linux entweder eine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i erstellt (s.u.) oder der Parameter -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arameter werden ohne Fehlermeldun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orgaben f�r ESTIC k�nnen in der Datei estic.in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Beispieldatei ist vorhanden und sollte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Gegebenheiten angepasst werden. Siehe extra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s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in der Lage, s�mtliche ausgehenden externen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Zielrufnummer, verbrauchten Einheiten und ang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mitzuprotokollieren. Das setzt allerdings voraus, da�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l�uft, wenn telefoniert wird. Dieses Feature d�rfte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- und FreeBSD Benutzer recht interessa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Logging-Feature bei�t sich mit d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CLOAD! D.h. wenn ESTIC l�uft kann ICLOAD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wendeten Port zugreifen bzw. produziert Unsinn,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uch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kann bis zu drei verschiedene Logfiles anlegen, deren Nam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Uhrzeit und vom Datum ableiten k�nnen. Dadurch ist 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�glich, f�r jeden Tag oder f�r jeden Monat ein neue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, ohne da� ein Eingriff von au�en notwendig ist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dazu finden sich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ogging abzustellen ist bei allen drei Logfile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.ini ein Leerstri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 ein Feature ist, das bestimmt viele Anwender mit Fr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en wird, bin ich nicht ganz gl�cklich �ber die Im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habe ich auch einigen schon geschrieben, die hier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ragt haben). Die korrekte L�sung w�re eine Aufteilung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prozess (Daemon im *nix speak) und ein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undprozesse (Clients) gewesen. Damit w�ren d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n Probleme bei der Zusammenarbeit mit drit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LOAD, s.o.) weggefallen und der Code w�re sehr viel �bersi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odularer geworden. Dummerweise w�re diese L�sung nu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machbar gewesen, so da� die DOS Version von ESTIC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eggefall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deshalb (und wegen massivem Druck von Anwenderse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ktuelle L�sung entschieden, obwohl ich nicht so richtig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L�sung werde. Aber egal, ich hoffe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s Feature hand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um die Linux-Benutzer �ber die Tatsache hinwegzutr�s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oggen ein interaktives Programm dauernd laufen muss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kleinen Monitor f�r ISDN4Linux von Fritz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. Wer also unter Linux eine ISTEC und ISDN4Linux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t ESTIC sein ISDN Equipment im total vollen geilen Zugrif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auch der n�chste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SDN4Linu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ist es m�glich, sich den aktuellen Zustand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verwalteten ISDN-Kan�le anzeigen zu lassen. Dazu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Monito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Anzahl der einstellbaren Programm-Optionen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Version rapide zugenommen hat, ist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denn je. In der mitgelieferten Beispiel-Datei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Erl�uterungen, was eingestellt werden mu�/sollte/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hier ein kurzer �ber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wendet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sadresse, IRQ usw. (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ungen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, die beim Start automatisch aufgema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n de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ase f�r die einzelnen Nummer (21 = "B�ro"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 der externen Aliasdatei falls ge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vor dem ersten Betrieb _unbedingt_ notwendig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sehen und zu edi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iase f�r Ruf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f�r die internen Rufnummern (21...) als auch f�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nummern k�nnen Aliase (Namen) vergeben werden. Falls Nam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xterne Nummern vergeben werden sollen ist eine separa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Aliase zwingend notwendig, sollen nur f�r di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e Namen vergeben werden, so kann das auch in der ini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Erl�uterungen dazu finden sich in der Datei estic.ini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mit Aliasen (alias.dat) enth�lt Erkl�rungen zu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und einige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ommandozeilenprogramm I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von ICLOAD ist es m�glich, vorbereitet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 die ISTEC zu laden, die Geb�hren abzufragen oder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 (z.B. von einem durchlaufenden Linux-Rechner aus per c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l��t sich recht einfach eine Nachtschaltung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TIC und ICLOAD k�nnen nicht gleichzeitig laufen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TIC dauernd l�uft um ein Logging von einzelnen Ge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u verwirklichen, dann kann nicht gleichzeitig mit I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f die ISTEC zugegrif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Ausgabe erzeugt ICLOAD beim Aufruf mit dem Parameter -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LOAD - Load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5 Ullrich von Bassewitz 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icload [options] [file[.i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ADR   Set port base addres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</w:t>
        <w:tab/>
        <w:t xml:space="preserve">    Print charges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iIRQ   Set port IRQ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n</w:t>
        <w:tab/>
        <w:t xml:space="preserve">    Don't make new confi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pNAME  Set name of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r</w:t>
        <w:tab/>
        <w:t xml:space="preserve">    Res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OAD wertet die Datei estic.ini nicht aus! Die Angabe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ist also zu empfehlen (Default ist COM2)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r Dateiname f�r eine Konfigurationsdatei wird um ".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wenn er keine Endung hat, dem Devicenamen wird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"/dev/" vorangestellt, wenn der Name kein Verzeichnis 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tionen werden in der folgenden Reihenfolge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Konfiguration und Geb�hren werden von der ISTEC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eine neue Konfigurationsdatei angegeben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in die ISTEC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nn -c angegeben ist, werden die Geb�hren auf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ausgegeben. Das kann z.B. so aus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z@wuschel:~$ icload -pttyS2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42 52 255 0 23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uswertung ist z.B. in Linux durch ein Script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`icload -pttyS2 -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t die Shell-Variable $1, $2 usw. mit den Geb�hreninfo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en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enn -r angegeben ist, werden jetzt die Geb�hr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enn eine Konfigurationsdatei, aber _nicht_ -n angeg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die ISTEC den Befehl, die neue Konfiguratio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PROM zu schreiben. Wenn die Konfiguration relativ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echselt werden soll, dann empfiehlt es sich, -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, da das EEPROM nur eine beschr�nkte Za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zyklen erlaubt (die Konfiguration geht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Stromausfall verloren, was aber oft kein gro�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OAD gibt bei Fehlern eine Meldung auf stderr aus und s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  <w:tab/>
        <w:t>Alles ok, Kommandos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Fehler im Zusammenhang mit den Parametern, falsc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ekannte Optio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Fehler bei der Kommunikation mit der ISTEC.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worten von der ISTEC und �hnliches. Sollt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cht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Interner Fehler in ICLOAD. Kommt selbstverst�ndlich nie v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Tastenkombinationen werden unten in der Statuszeile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ues angezeigt. Die einzigen Tasten, bei denen das nicht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ind diejenigen zum Aktivieren von Fenstern: Alle Fens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oben eine Ziffer zwischen 1 und 9 anzeigen k�nnen mittels Alt+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 werden, wobei &lt;n&gt; die angezeigte Ziff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kann Alt+0 zur Anzeige der Fensterliste verwendet werd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s jeweilige Fenster dann ausgew�h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trieb unter den verschiedenen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 Version von ESTIC ist ein 32-bit Programm, das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DOS Extender l�uft. Ben�tigt wird deshalb als Minim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trieb unter Windows ist problematisch, in den DOS Box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�uft die DOS Version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S/2 Version ist ein 32-bit Programm, das ab Version 2.0 auf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Linux &amp;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Vielzahl m�glicher Terminaltypen ist die Installation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so einfach wie unter DOS &amp; OS/2 (aber auch nich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le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ohne Einstellungen kommt ESTIC beim Betrieb auf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Bei Terminals mu� u.U. der Zeichensatz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fr�heren Versionen ist die Default-Sprache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ch unter FreeBSD und Linux deutsch, es sind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instellungen f�r die Sprach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ie Ein-/Ausgabe sowie der Betrieb in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OLOR     M�gliche Werte: "yes", "no", "1", "0".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b ESTIC bei der Ausgabe Farben verwendet.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 ohne die Angabe Farben auf de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ber nicht auf sonstige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P437     Gibt an, ob das Ausgabeger�t die IBM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terst�tzt. M�gliche Werte: "yes", "no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0". Wird die Codepage 437 unterst�tz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rd PC-kompatible Liniengrafik anstelle von +|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ese Einstellung ist bei Verwendung ein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rminalprogramm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 unter Linux und 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soweit m�glich dieselbe Tastenbelegung wie unt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F�r den Fall, da� Tasten auf dem jeweiligen Termin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gibt es Ersatz-Codes. Diese werden dann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normalen Tastenbeleg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funktioniert ist es aber wichtig, da� das Termina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. Wer sich z.B. per Modem auf seinem Linux-Rech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darf nicht nur das Terminalprogramm auf 'vt100'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mu� auch die TERM Environment Variable korrekt auf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Steht diese anstelle von 'vt100' auf 'console', dann ent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em Termcap-Eintrag, da� die Funktionstasten F1-F10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- und verwendet diese auch! Die Folge ist, da� �nderungen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werden m�ssen - und F10 ist bei einer echten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sind einige von ESTIC verwendete Tasten unter Linux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n Problemen verf�gbar. Stattdessen existieren Ersatztas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so eing�ngig sind. Die Ersatztasten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on</w:t>
        <w:tab/>
        <w:tab/>
        <w:t>Orginal</w:t>
        <w:tab/>
        <w:tab/>
        <w:t>Ersatz</w:t>
        <w:tab/>
        <w:tab/>
        <w:t>au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</w:t>
        <w:tab/>
        <w:tab/>
        <w:t>Alt-F3</w:t>
        <w:tab/>
        <w:tab/>
        <w:t>Alt+Ctrl+C</w:t>
        <w:tab/>
        <w:t>Esc-Ctrl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</w:t>
        <w:tab/>
        <w:tab/>
        <w:t>Ctrl-F5</w:t>
        <w:tab/>
        <w:tab/>
        <w:t>Alt+Ctrl+R</w:t>
        <w:tab/>
        <w:t>Esc-Ctrl+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Up</w:t>
        <w:tab/>
        <w:tab/>
        <w:t>Ctrl-Up</w:t>
        <w:tab/>
        <w:tab/>
        <w:t>Ctrl-W</w:t>
        <w:tab/>
        <w:tab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Down</w:t>
        <w:tab/>
        <w:tab/>
        <w:t>Ctrl-Down</w:t>
        <w:tab/>
        <w:t>Ctrl-Z</w:t>
        <w:tab/>
        <w:tab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Left</w:t>
        <w:tab/>
        <w:tab/>
        <w:t>Ctrl-Left</w:t>
        <w:tab/>
        <w:t>Ctrl-A</w:t>
        <w:tab/>
        <w:tab/>
        <w:t>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-Right</w:t>
        <w:tab/>
        <w:t>Ctrl-Right</w:t>
        <w:tab/>
        <w:t>Ctrl-F</w:t>
        <w:tab/>
        <w:tab/>
        <w:t>Ctr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Up</w:t>
        <w:tab/>
        <w:tab/>
        <w:t>Cursor-Up</w:t>
        <w:tab/>
        <w:t>Cursor-Up</w:t>
        <w:tab/>
        <w:t>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Down</w:t>
        <w:tab/>
        <w:tab/>
        <w:t>Cursor-Down</w:t>
        <w:tab/>
        <w:t>Cursor-Down</w:t>
        <w:tab/>
        <w:t>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Left</w:t>
        <w:tab/>
        <w:tab/>
        <w:t>Cursor-Left</w:t>
        <w:tab/>
        <w:t>Cursor-Left</w:t>
        <w:tab/>
        <w:t>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-Right</w:t>
        <w:tab/>
        <w:tab/>
        <w:t>Cursor-Right</w:t>
        <w:tab/>
        <w:t>Cursor-Right</w:t>
        <w:tab/>
        <w:t>Ctrl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gilt nur f�r die Textmode-Versionen von ESTIC. Unter X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nach korrekter Installation) praktisch durchg�ngig d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Orginal" aufgef�hrten Tast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Codepage 437 verwendet (wie auf der Console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immer korrekt dargestellt. Bei Terminals, die den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stehen, sollte die Variable LC_CTYPE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_8859_1" gesetzt werden. ESTIC verwendet dan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n f�r die deutschen Uml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n Termcap-Eintrag f�r Minicom hat, kann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Session von einem Linux-PC auf einen anderen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grafik verwenden. Beispiel-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moppi:~$ rlogin wu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TERM=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xport SPUNK_CP437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z@wuschel:~$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nat�rlich Sinn, obige Einstellungen in Abh�ngigkei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Terminal in .profile zu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X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Linux und FreeBSD gibt es auch eine X Version von ESTIC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X Backend hat derzeit noch ein paar Einschr�nkungen. Es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Hinweise zum Verhalten/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s Executable tr�gt als einziges den Namen xestic, dami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einem "normalen" estic her existieren kann.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- und INI-Files �ndert s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 werden keine Kommandozeilen-Parameter oder X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wertet, eine -geometry oder -display Angabe wir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 Verwendet wird das Display, das in der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ISPLAY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Fenstergr��e kann zwischen 80*25 und 100*50 stufen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f Workstations mit mehr als 4 Farbplanes (&gt; 16 Farbe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Display mit 16 Farben f�r den Text emuliert. Sind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ebenen, aber mehr als eine vorhanden, dann wird e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3 Farbstufen (schwarz/grau/wei�) emuliert. Auf monochr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n erfolgt die Ausgabe in schwarz/wei�. Der Versu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 mit 16 Farben l��t sich durch 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wingen, d�rfte bei einem 16-Farb Server aber nicht sehr h�b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ehen (habe ich nicht prob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verwendet zur Darstellung einen Font namens "vga"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der IBM Codepage 437 darstellt (Liniengrafik). Dies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uf Linux-Systemen normalerweise vorhanden, weil er von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ird. Ist dieser Font nicht vorhanden, oder sol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r Font verwendet werden, dan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FONT=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en anderen Font umgeschaltet werden. Es mu� sich dabei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Fixed Font handeln! Spunk nimmt bei Fonts, deren Nam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VGA" anf�ngt an, da� es sich um ISO-8859-1 Fonts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die Ausgabe entsprechend um. Trotzdem wird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VGA Fonts dringend empfohlen (sieht _viel_ h�bscher 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graue und monochrome Anzeige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NK_XINVERTMONO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iert werden. Das kann vor allem bei der monochromen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unk verwendet mod4 f�r die linke Alt-Taste. Das ist -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 - entsprechend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nche Linux-Systeme schalten die rechte und linke Al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(mod5). Das ist dann der Fall, wenn die sonst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t-Gr Taste erreichbaren Zeichen (z.B. '@')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n Alt-Taste erzeugt werden k�nnen. Spunk kann in 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Alt-Kombinationen nicht erkennen, es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bschalten dieses Features, bei mir war dazu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odmap -e "remove mod5 = Alt_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-Manager haben die unangenehme Eigenschaft, si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Tasten f�r irgendwelche Hotkeys zu belegen. Dies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 f�r spunk nicht mehr zur Verf�gung (das gilt z.B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wm und die Cursor Keys zusammen mit allen(!) Modifier Ta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 das st�rt, der sollte entweder seinem Window-Manag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kombinationen beibringen, oder die Ersatzcodes von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(siehe weiter oben, oder auch spunk/xsrc/console.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d bevor ich's vergesse: Maus-Bedienung ist nicht m�glich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 derzeit keine M�us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zeit unterst�tzt ESTIC die Sprachen Deutsch und Englisch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/FreeBSD ist der Default Deutsch, unter OS/2 und DOS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Landeseinstellung ausgewertet. Falls das eingestellt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terst�tzt wird ist der Default USA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/Sprache l��t sich durch Setzen von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LANGUAGE=&lt;Sprach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PUNK_COUNTRY=&lt;Landes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&amp; FreeBSD geh�rt jeweils eine entsprechende "export"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f�r die Variable da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L�ndercodes (falls die dazugeh�rige Sprache nicht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wird zumindest die Zeit/Datumsdarstellung umgeschalt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1</w:t>
        <w:tab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9</w:t>
        <w:tab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1</w:t>
        <w:tab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4</w:t>
        <w:tab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9</w:t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e Sprachen (f�r E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Engl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en in weitere Sprachen sind m�glich, ohne die ausf�h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zu �ndern (Erweiterung von estic.res). Da sich meine Fremdspra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nisse auf Englisch und etwas (unn�tzes) Latein beschr�nken,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mich freuen, wenn mir jemand bei der �bersetzung in andere 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lf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 die intere Verbindungsmatrix der ISTEC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- und Rufzust�nde der einzelnen Apparate sow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C erkannte W�hl- und Schaltvorg�nge. Die Darstell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zur eigentlichen Funktion, d.h. alle Funktion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eiterhin genutzt werden, auch wenn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Version 1.20 entf�llt das bisher vorhandene Status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formation �ber die W�hlvorg�nge wird direkt im Matrix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gebracht. Das ist wesentlich �bersichtlicher, man kan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Fensters auf einen Blick erkennen, wo telefoniert wird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den Gespr�chen auch, wo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des Diagnose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unterst�tzten Funktionen sind rein passiv, da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chgem��e Beeinflussung der Matrix von au�en die ISTEC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Diagnosemodus �bertr�gt die ISTEC nur Delta-Werte a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ESTIC kennt den Grundzustand beim Einschalten des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nicht und nimmt an, da� alle Zust�nden auf "aus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aktiv" stehen. Das kann zu Fehlinterpretationen f�hre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modus zu einem Zeitpunkt eingeschaltet wird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Funktionen aktiv sind, z.B. nach Abheben eines H�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elles Problem ist die Angabe der Apparatenu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wahl: Die ISTEC �bertr�gt bei erkannter Tonwahl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s Ger�tes (wie bei der Pulswahl), sondern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durch das Ger�t belegten Kanals. Dieser Kanal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eben des H�rers (Schleife aktiv) belegt. Wird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 Abheben des H�rers gestartet, dann kennt ESTI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interner Kanal &lt;--&gt; Ger�tenummer nicht und gib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sche Apparatenummer bei der Tonwahl aus (immer Ger�t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blemen bei der Kommunikation auf die Spur zu kommen, kan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ogfile mit einem kompletten Trace der Kommunikation zwisc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EC erzeugen. Achtung: Wenn ESTIC dauernd l�uft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recht gro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Logging eingeschaltet wird steht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Bekannte Fehler und Unzul�n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hler sind in der aktuellen Version bereits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espr�che, die intern weitervermittelt wurden (oder bei den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vermittlung versucht wurde) werden nicht korrekt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e angegebene Anzahl Einheiten ist fehlerh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Istec schaltet ab und zu ohne weiteren Grund den Diagnose-Modus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gnoriert dann weitere Befehle zum Einschalten desselben.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ert es leider, da� bei dauernd laufendem ESTIC ab und z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ssung der Gespr�che ausf�llt. Das ist ein Bug der Istec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 den ich leider machtlos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enth�lt einen Fehler, der sich darin �ussert, dass i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tenen F�llen eine Fehlermeldung erscheint "_Collection::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out of Bounds". Ich habe Debug-Code eingebaut um diesem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n Grund zu gehen, hatte in aber seitdem nicht mehr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jemand diese Fehlermeldung bekommt, bitte mit genauem Text (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m File/Zeile) an mich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ndere ISTEC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f�r die Unterst�tzung von anderen Anlagen der Firma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. Da ich aber "nur" im Besitz einer 1008 bin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icht in der Lage, ESTIC mit anderen Anlagen tats�ch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die ISTEC 2424 habe ich R�ckmeldungen, die besa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zwar grunds�tzlich mit der Anlage "redet", da� aber einig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rrek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jemand eine solche Anlage besitzt und bereit ist, hier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arbeiten, dann bitt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utzungs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m Treiber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Verf�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Namensgebung 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XXXdos.zip</w:t>
        <w:tab/>
        <w:tab/>
        <w:t>(32-Bit DOS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os2.zip</w:t>
        <w:tab/>
        <w:tab/>
        <w:t>(32-Bit OS/2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lin.zip</w:t>
        <w:tab/>
        <w:tab/>
        <w:t>(Linux a.out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xlin.zip</w:t>
        <w:tab/>
        <w:tab/>
        <w:t>(Linux a.out Binaries, X 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bsd.zip</w:t>
        <w:tab/>
        <w:tab/>
        <w:t>(x86 Binaries f�r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xbsd.zip</w:t>
        <w:tab/>
        <w:tab/>
        <w:t>(x86 Binaries f�r FreeBSD, X Window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XXsrc.zip</w:t>
        <w:tab/>
        <w:tab/>
        <w:t>(Quellen im Linux-Format. Beim Auspack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&amp; OS/2 Betriebssystemen mu� unzip -a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XXX" im Dateinamen ist dabei eine Versionsnummer und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Modem-Login auf wuschel.ibb.schwab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</w:t>
        <w:tab/>
        <w:t>07071/44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</w:t>
        <w:tab/>
        <w:tab/>
        <w:t>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:</w:t>
        <w:tab/>
        <w:t>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</w:t>
        <w:tab/>
        <w:t>/pub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Login ist auch �ber ISDN erreichbar (selbe 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Rechner arbeitet unter Linux, es wird der Forward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verwendet, au�erdem wird Gro�-/Klein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FTP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auf folgenden FTP Sites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linux01.gwdg.de/pub/isdn/estic</w:t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eicom.net/put/estic</w:t>
        <w:tab/>
        <w:tab/>
        <w:tab/>
        <w:t>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franken.de/pub/isdn4linux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Bei diesen Sites habe ich direkt Zugriff auf das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die Dateien werden von mir selber dor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4 WWW-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m Zugriff �ber die ESTIC Homepage (s.u.) ist ESTIC auc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von Uli Mittermaier zu be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fast.de/~uli/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ESTIC Web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seit kurzem auch eine Home-Page im WWW. Dort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Infos zu ESTIC und zur ISTEC, die ESTIC-FAQ, Ausblick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Versionen, Informationen zur Klassenbibliothek spunk (s.u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uf die aktuellen Binaries, sowie auf weitere Site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d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Web-Page h�tte ich noch Interesse an weiteren Links, spe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ugsm�glichkeiten (�ber's Internet) von anderen ISTEC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RL der ESTIC Home-Page: http://www.schwaben.de/home/uz/est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bitte mit einer _genauen_ Beschreibung unt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, ESTIC-Version und ISTEC Firmware-Version. 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Kommunikationsfehler handelt, bitte die relevanten Teile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e!) des Debug-Logs mit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-Reports bekomme ich am liebsten per Mail. Wer unbedingt 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ein Fax schicken zu m�ssen, der soll wenigstens daf�r sor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eigenes Fax korrekt konfiguriert ist! Ich habe mir mehr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e gemacht, auf solche Faxe zu antworten, meine Antwortfax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e angekommen (mit an Sicherheit grenzender Wahrschei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einer falsch eingestellten Dienste-Kennung). Wer also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Anschlu� nicht auf "Fax" konfiguriert hat, kann sich ei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per Fax sparen oder braucht zumindest keine Ant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 (sorry, aber sowas ist _ziemlich_ nerv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nmerkung zu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eine C++ Klassenbibliothek f�r Textmodus 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Klassen/Funktionen f�r die Oberfl�che enth�lt SPUN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weitere allgemein anwendbare Routinen (Klassen f�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tc). SPUNK implementiert persistente Objekte - alle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w. sind persistent, sie werden interaktiv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-Editor erstellt und zur Laufzeit aus einem Resourc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Der Vorteil ist k�rzerer Code, einfach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 andere Sprachen und die M�glichkeit, alle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(relativ) portabel, f�r eine Portierung m�ssen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h�ngige Module neu geschrieben, sowie einige Heade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derzeit verf�gbar f�r DOS (16 und 32-Bit mit Extender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(das sind die Betriebssysteme, die ich hier am laufen ha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f�r die 80x86 Version von FreeBSD (Versionen f�r ander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 auch tun - ich habe das jedoch nicht getestet,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rde SPUNK gerne auf mehr Plattformen portieren. Wenn mi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hilflich sein kann und will, bitte kurz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ntwicklung von ESTIC haben mir eine Menge Leut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geholfen. Leider habe ich in den vorigen Version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dieser Leute namentlich erw�hnt. Hier also eine etwas komp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(die aber leider immer noch unvollst�ndig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Dank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gen Lehmann (HERGEN_LEHMANN@TBX.BerliNet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ntschl�sslung des Istec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Peschel (mipe@ibb.schwabe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orarbeiten zum seriellen Modul f�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ieth (dieth@seicom.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ccount auf einem FreeBSD-Rechner bei Seicom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BSD-Port erst m�glich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Lambert (terry@cs.weber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reundlichen und ausf�hrlichen Erkl�rungen zur "x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Egeling (ry90@jecalpha.ka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ROM mit der Firmware-Version 1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lf W. Stephan (ralf@ark.frank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Hinweise/�nderungen zur �bersetzung von spunk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en GNU Compi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bert Kluge (nkl@scharl.hb.north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("die" m��te man korrekterweise sagen :-) Epro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-Version 1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Kratzer (ck@toplink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Test der FreeBSD-Version, das Bier, und f�r den FreeBS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und nat�rlich an alle anderen, die mir mit Bug-Report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Lob&amp;Tadel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