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Objects marked with * are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--+-- Stream --+-- NullStream ----- CR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+-- FileStream ----- TextFile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+-- Memory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Streamabl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Streamable --+--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Resourc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_Collection ----- *Collection --+-- *SortedCollection --+-- 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 |                       +-- Ms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 |                       +-- Resourc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 |                       +-- Streamable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 |                       +-- Key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                +--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*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String ----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Window --+-- StatusLine ----- Bottom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+-- ItemWindow ----- GenericMenue --+--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|                                   +-- MenueBar ----- TopMenu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+-- Roo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+--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WindowItem --+-- MenueItem --+-- SubMenueItem ----- MenueBa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+-- Menu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+-- EditMenueItem --+-- Lo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+-- H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+-- Str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+-- ToggleItem --+-- OffOn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|                +-- NoYe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+-- Floa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+-- Tim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                     +-- Dat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+-- EditLine --+-- Floa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+-- LongEdit ----- H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+-- 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+-- Ti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+-- Dat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              +-- 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+--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*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*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*Circula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Tim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+--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_ListNode ----- *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Thread ----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Ini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