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EXT V1.0 11/03/95 (C) 1995 GENTY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to extract files from CPCEMU *.D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EMU is a AMSTRAD CPC computer emulator written for the PC by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CEXT &lt;filename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s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178Kb (40 tracks, 9 sectors per track, 512 Bytes per track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C1 Hex to C9 He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M 169Kb   (40 tracks, 9 sectors per track, 512 Bytes per track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41 Hex to 49 He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tested DATA format but CPM forma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d distribute this program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, suggestion, bug, please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BIT GENERATION BBS +33-1-39-50-54-11  (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 GENTY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5 rue e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8990 ELA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