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lon Attack    Left-right arrow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-down arrow   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key           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-key           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ar       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Warning   Left-right arrow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-down arrow   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key           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-key           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         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      A-key      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-key       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         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  Left-right arrow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-down arrow   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            - Use smar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t             - Fir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           -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ing          Shift           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t            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Run     Ctrl            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          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t            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           Z-key           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key           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key           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-key            -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        Left-right arrow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-down arrow   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          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t             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games in the tape image conta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Leendert Bijnag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